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АДМИНИСТРАЦИЯ ХОХЛ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 октября 2024 год                                                                                                                  № 36                                                        с. Хохлово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охлов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Саргатского муниципального района Ом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и за </w:t>
      </w:r>
      <w:bookmarkStart w:id="0" w:name="_Hlk171065189"/>
      <w:r>
        <w:rPr>
          <w:b/>
          <w:sz w:val="24"/>
          <w:szCs w:val="24"/>
        </w:rPr>
        <w:t xml:space="preserve">9 месяцев </w:t>
      </w:r>
      <w:bookmarkEnd w:id="0"/>
      <w:r>
        <w:rPr>
          <w:b/>
          <w:sz w:val="24"/>
          <w:szCs w:val="24"/>
        </w:rPr>
        <w:t>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No 131 «Об организации местного самоуправления в Российской Федерации», статьей 21 Решения № 28 от 18.06.2014г. "О бюджетном процессе в Хохловском сельском поселении Саргатского муниципального района Омской области", Уставом Хохловского сельского поселения Саргатского муниципального района Омской области, рассмотрев итоги исполнения бюджета Хохловского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поселения за 9 месяцев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12 091 435,65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11 843 244,15 руб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превышением доходов над расходами (рофицит) в сумме 248 191,50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приложения к данному постановлению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править отчет об исполнении бюджета Хохловского сельского поселения Саргатского муниципального района за 9 месяцев 2024 года в Совет Хохловского сельского поселения Саргатского муниципального района Омской област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3.</w:t>
      </w:r>
      <w:r>
        <w:rPr>
          <w:b w:val="false"/>
          <w:bCs/>
          <w:sz w:val="24"/>
          <w:szCs w:val="24"/>
        </w:rPr>
        <w:t>Разместить в газете Хохловского сельского поселения «Муниципальный вестник» и  в информационно-телекоммуникационной сети 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Хохл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:                                                                                            А.Г. Петраков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ХОХЛОВА А.А.</cp:lastModifiedBy>
  <cp:lastPrinted>2012-03-26T11:23:00Z</cp:lastPrinted>
  <dcterms:modified xsi:type="dcterms:W3CDTF">2024-10-09T04:17:00Z</dcterms:modified>
  <cp:revision>99</cp:revision>
  <dc:subject/>
  <dc:title>ГЛАВА</dc:title>
</cp:coreProperties>
</file>