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ХОХЛОВ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5 апреля 2024 год                                                                                                                 № 13</w:t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с. Хохлово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Хохловс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Саргат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Омс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 за 1 квартал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N№ 131-ФЗ «Об организации местного самоуправления в Российской Федерации», статьей 21 Решения № 28 от 18.06.2014г. "О бюджетном процессе в Хохловском сельском поселении Саргатского муниципального района Омской области", Уставом Хохловского сельского поселения Саргатского муниципального района Омской области, рассмотрев итоги исполнения бюджета Хохловского сельского поселения Саргатского муниципального района Омской области за 1 квартал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.Утвердить отчёт об исполнении бюджета поселения за 1 квартал 2024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оходам в сумме 2 981 826,52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асходам в сумме 3 147 010,62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превышением расходов над доходами (дефицит) в сумме 165 184,10 рубля, согласно приложения к данному постановлению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править отчет об исполнении бюджета Хохловского сельского поселения Саргатского муниципального района за 1 кварта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года в Совет Хохловского сельского поселения Саргатского муниципального район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Опубликовать настоящее постановление в «Муниципальном вестнике» Хохловского сельского поселения и разместить в информационно-телекоммуникационной сети «Интернет» (далее – сеть Интернет) www.sargat.omskportal.ru и на официальном сайте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Хохл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А.Г. Петраков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Пользователь</cp:lastModifiedBy>
  <cp:lastPrinted>2024-04-04T14:18:00Z</cp:lastPrinted>
  <dcterms:modified xsi:type="dcterms:W3CDTF">2024-04-04T08:18:00Z</dcterms:modified>
  <cp:revision>98</cp:revision>
  <dc:subject/>
  <dc:title>ГЛАВА</dc:title>
</cp:coreProperties>
</file>