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ХОХ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РГ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БЮДЖЕТНАЯ КОМИС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внешней проверки на годовой отчет об исполнении бюджета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ргатского муниципального района Омской области за 2023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left" w:pos="34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. Хохлово                                                                                27 марта 2024 года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/4 Бюджетного кодекса РФ на основании решения Совета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ргатского муниципального района Омской области от 29.08.2013 №26  председателем бюджетно-финансовой (ревизионной) комиссии Совета Хохлов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пыновой Ольгой Александровной  проведена внешняя проверка отчета об исполнении бюджета Хохловского сельского поселения Саргатского муниципального района Омской области за 2023 год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веряемом периоде распорядителями бюджетных средств является Администрация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ргатского муниципального района Омской области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, поступивших от собственных доходов и средств, поступивших в виде финансовой помощи из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юджет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ргатского муниципального района Омской области утвержден решением от 15.12.2021 № 44. Составлена и утверждена сводная бюджетная роспись доходов и расход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показал, что за 2023 год бюджет исполнен по доходам 8 518 955,96 руб. или 99,78 % к уточненному годовому плану 8 537 943,05 руб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ная часть бюджета делится на следующие группы доходо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, неналоговые доходы, безвозмездные поступления с бюджетов другого уровн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исполнены на 100 % (план 3 014 493,13 руб., исполнено 3 014 493,13 руб.), по безвозмездным поступлениям бюджетные назначения исполнены 99,6 % (план 5 523 449,92 руб., исполнено 5 504 462,83 руб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доходной части занимают безвозмездные поступления 64,6 %, налоговые и неналоговые доходы 35,4 %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доходов бюджета Хохл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ргатского муниципального района Омской области по группам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ь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4 493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4 493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3 449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4 462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исполнено на 99,78 %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освоена на 94,43 %. План года 9 027 424,58 руб. фактические расходы 8 524 253,23 руб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расходов и их доля в расходной части бюджет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32"/>
        <w:gridCol w:w="2332"/>
        <w:gridCol w:w="23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го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8 705,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8 705,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387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387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974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974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8 489,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5 318,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4</w:t>
            </w:r>
          </w:p>
        </w:tc>
      </w:tr>
      <w:tr>
        <w:trPr>
          <w:trHeight w:val="9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68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68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расходов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27 424,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4 253,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занимают расходы по разделу «Общегосударственные вопросы» 76,5 %, наименьший по разделу «Физическая культура и спорт» – 0,06 %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из кредиторской задолженности показал, просроченной кредиторской задолженности не установлено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к годовому отчету предоставлена.                                                                                                                               Проведенная проверка годового отчета об исполнении бюджета Хохловского сельского поселения Саргатского муниципального района Омской области за 2023 год предоставляет основания для выражения независимого мнения о его достоверности и соответствии порядку ведения бюджетного учета, исполнения бюджета законодательству Российской Федерац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бюджетно-финансовой (ревизионной) комисс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О.А. Шпыно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Хохл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В.М. Строки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6">
    <w:name w:val="Красная строка"/>
    <w:basedOn w:val="TextBody"/>
    <w:qFormat/>
    <w:pPr>
      <w:ind w:firstLine="283"/>
    </w:pPr>
    <w:rPr/>
  </w:style>
  <w:style w:type="paragraph" w:styleId="21">
    <w:name w:val="Нумерованный список 21"/>
    <w:basedOn w:val="List"/>
    <w:qFormat/>
    <w:pPr>
      <w:suppressAutoHyphens w:val="true"/>
      <w:spacing w:lineRule="auto" w:line="240" w:before="0" w:after="120"/>
      <w:ind w:left="72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11">
    <w:name w:val="Маркированный список 1"/>
    <w:basedOn w:val="List"/>
    <w:qFormat/>
    <w:pPr>
      <w:suppressAutoHyphens w:val="true"/>
      <w:spacing w:lineRule="auto" w:line="240" w:before="0" w:after="120"/>
      <w:ind w:left="360" w:hanging="360"/>
      <w:contextualSpacing w:val="false"/>
    </w:pPr>
    <w:rPr>
      <w:rFonts w:ascii="Times New Roman" w:hAnsi="Times New Roman" w:eastAsia="Times New Roman" w:cs="Mang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22:00Z</dcterms:created>
  <dc:creator>1</dc:creator>
  <dc:description/>
  <cp:keywords/>
  <dc:language>en-US</dc:language>
  <cp:lastModifiedBy>ХОХЛОВА А.А.</cp:lastModifiedBy>
  <cp:lastPrinted>2020-04-14T15:20:00Z</cp:lastPrinted>
  <dcterms:modified xsi:type="dcterms:W3CDTF">2024-04-18T08:42:00Z</dcterms:modified>
  <cp:revision>48</cp:revision>
  <dc:subject/>
  <dc:title>СОВЕТ УВАЛОБИТИИНСКОГО СЕЛЬСКОГО ПОСЕЛЕНИЯ</dc:title>
</cp:coreProperties>
</file>