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5 год и на плановый период 2026 и 2027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20.12.2024 г. № 37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Хохло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у Саргатского муниципального района Ом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Хохлов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Хохло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Хохл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 –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Хохло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Хохловского сельского поселения Саргатского муниципального района Омской области, перечисляются с лицевого счета  администрации Хохло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ХОХЛОВА А.А.</cp:lastModifiedBy>
  <cp:lastPrinted>2020-03-18T09:31:00Z</cp:lastPrinted>
  <dcterms:modified xsi:type="dcterms:W3CDTF">2024-12-18T05:45:00Z</dcterms:modified>
  <cp:revision>125</cp:revision>
  <dc:subject/>
  <dc:title/>
</cp:coreProperties>
</file>