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варительные итоги социально-экономического развития</w:t>
        <w:br/>
        <w:t>Хохловского сельского поселения Саргатского муниципального района Омской области за период с января - сентябрь 2024 года и ожидаемые итоги</w:t>
        <w:br/>
        <w:t>социально-экономического развития Хохловского сельского поселения Саргатского муниципального района Омской области за 2024 год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гружено товаров собственного производства, выполнено работ и услуг собственными силами на 0,3 процента к уровню аналогичного периода 20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производства сельскохозяйственной продукции в январе – июне 2024 года составил 12,8 млн. рублей или 95,5 процента к уровню аналогичного периода 2023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розничной торговли составил 23,9 млн. рублей или 100 процентов к уровню аналогичного периода 2023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номинальная начисленная заработная плата работников организаций Хохловского сельского поселения Саргатского муниципального района Омской области в январе – июле 2024 года составила 24,0 рублей и выросла на 1,1 процента к уровню аналогичного периода предыдущего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душевые денежные доходы населения </w:t>
      </w:r>
      <w:r>
        <w:rPr>
          <w:rFonts w:eastAsia="Calibri"/>
          <w:color w:val="000000"/>
          <w:sz w:val="28"/>
          <w:szCs w:val="28"/>
        </w:rPr>
        <w:t>в январе – июне 2024 года</w:t>
      </w:r>
      <w:r>
        <w:rPr>
          <w:color w:val="000000"/>
          <w:sz w:val="28"/>
          <w:szCs w:val="28"/>
        </w:rPr>
        <w:t xml:space="preserve"> увеличились на 0,4 процента к аналогичному периоду 202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табилизации ситуации в сфере труда и занятости распоряжением Правительства Омской области от 28 января 2021 года № 4-рп утвержден и реализуется комплекс мер по восстановлению численности занятого населения Омской области в 2023 году. В ежедневном режиме организован мониторинг высвобождения и неполной занятости работников организаций по причине введения ограничительных мероприятий в связи с распространением новой коронавирусной инфекции, посредством анализа информации, размещаемой работодателями на портале "Работа в России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-11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-11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е итоги социально-экономического развития Хохловского сельского поселения Саргатского </w:t>
      </w:r>
    </w:p>
    <w:p>
      <w:pPr>
        <w:pStyle w:val="Normal"/>
        <w:autoSpaceDE w:val="false"/>
        <w:ind w:right="-11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Омской области за период с января - сентябрь 2024 года и ожидаемые результаты за 2024 год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890"/>
        <w:gridCol w:w="1710"/>
        <w:gridCol w:w="1620"/>
        <w:gridCol w:w="1620"/>
      </w:tblGrid>
      <w:tr>
        <w:trPr>
          <w:trHeight w:val="87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чет 2023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widowControl w:val="false"/>
              <w:autoSpaceDE w:val="false"/>
              <w:ind w:left="65" w:hanging="65"/>
              <w:jc w:val="center"/>
              <w:rPr/>
            </w:pPr>
            <w:r>
              <w:rPr/>
              <w:t>2024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2024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рабатывающие      </w:t>
              <w:br/>
              <w:t xml:space="preserve">производств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пищевых</w:t>
              <w:br/>
              <w:t xml:space="preserve">продуктов, включая  </w:t>
              <w:br/>
              <w:t xml:space="preserve">напитки, и таба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работка древесины </w:t>
              <w:br/>
              <w:t xml:space="preserve">и производство      </w:t>
              <w:br/>
              <w:t xml:space="preserve">изделий из дере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изводство и      </w:t>
              <w:br/>
              <w:t xml:space="preserve">распределение       </w:t>
              <w:br/>
              <w:t>электроэнергии, газа</w:t>
              <w:br/>
              <w:t xml:space="preserve">и вод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гружено товаров   </w:t>
              <w:br/>
              <w:t xml:space="preserve">собственного        </w:t>
              <w:br/>
              <w:t xml:space="preserve">производства,       </w:t>
              <w:br/>
              <w:t xml:space="preserve">выполнено работ и   </w:t>
              <w:br/>
              <w:t xml:space="preserve">услуг собственными  </w:t>
              <w:br/>
              <w:t xml:space="preserve">сил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производств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изводство        </w:t>
              <w:br/>
              <w:t xml:space="preserve">важнейших видов     </w:t>
              <w:br/>
              <w:t xml:space="preserve">продук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рно (в весе после </w:t>
              <w:br/>
              <w:t xml:space="preserve">доработки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0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ясо (скот и птица  </w:t>
              <w:br/>
              <w:t xml:space="preserve">на убой в живом     </w:t>
              <w:br/>
              <w:t xml:space="preserve">весе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локо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нзин автомобиль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пливо дизельно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тонн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шины, всего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штук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лектроэнерг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кВт.ч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нвестиции в        </w:t>
              <w:br/>
              <w:t xml:space="preserve">основной капита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вод в действие     </w:t>
              <w:br/>
              <w:t xml:space="preserve">жилых дом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кв.м  </w:t>
              <w:br/>
              <w:t>общей площад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орот розничной    </w:t>
              <w:br/>
              <w:t xml:space="preserve">торговл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,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,7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ъем платных услуг </w:t>
              <w:br/>
              <w:t xml:space="preserve">населению        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ценах             </w:t>
              <w:br/>
              <w:t xml:space="preserve">соответствующих ле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роцентах к</w:t>
              <w:br/>
              <w:t xml:space="preserve">предыдущему </w:t>
              <w:br/>
              <w:t xml:space="preserve">году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быль (убыток) 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br/>
              <w:t xml:space="preserve">организац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прибыльных  </w:t>
              <w:br/>
              <w:t xml:space="preserve">организаций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лн. рублей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6</w:t>
            </w:r>
          </w:p>
        </w:tc>
      </w:tr>
      <w:tr>
        <w:trPr>
          <w:trHeight w:val="89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реднемесячная      </w:t>
              <w:br/>
              <w:t xml:space="preserve">номинальная         </w:t>
              <w:br/>
              <w:t xml:space="preserve">начисленная         </w:t>
              <w:br/>
              <w:t xml:space="preserve">заработная пл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блей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75</w:t>
            </w:r>
          </w:p>
        </w:tc>
      </w:tr>
      <w:tr>
        <w:trPr>
          <w:trHeight w:val="83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реднедушевые       </w:t>
              <w:br/>
              <w:t xml:space="preserve">денежные доходы     </w:t>
              <w:br/>
              <w:t xml:space="preserve">населен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блей в   </w:t>
              <w:br/>
              <w:t xml:space="preserve">месяц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55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еличина            </w:t>
              <w:br/>
              <w:t xml:space="preserve">прожиточного        </w:t>
              <w:br/>
              <w:t xml:space="preserve">минимума в расчете  </w:t>
              <w:br/>
              <w:t xml:space="preserve">на душу насел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блей в   </w:t>
              <w:br/>
              <w:t xml:space="preserve">месяц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10</w:t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ыс. человек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20</w:t>
            </w:r>
          </w:p>
        </w:tc>
      </w:tr>
    </w:tbl>
    <w:p>
      <w:pPr>
        <w:pStyle w:val="Normal"/>
        <w:autoSpaceDE w:val="false"/>
        <w:ind w:right="-11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13:00Z</dcterms:created>
  <dc:creator>SamLab.ws</dc:creator>
  <dc:description/>
  <cp:keywords/>
  <dc:language>en-US</dc:language>
  <cp:lastModifiedBy>KEV</cp:lastModifiedBy>
  <cp:lastPrinted>2018-10-08T09:30:00Z</cp:lastPrinted>
  <dcterms:modified xsi:type="dcterms:W3CDTF">2024-11-08T09:44:00Z</dcterms:modified>
  <cp:revision>80</cp:revision>
  <dc:subject/>
  <dc:title/>
</cp:coreProperties>
</file>