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ОВЕТ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56845</wp:posOffset>
                </wp:positionV>
                <wp:extent cx="577151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12.35pt" to="454.55pt,12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74750</wp:posOffset>
                </wp:positionH>
                <wp:positionV relativeFrom="paragraph">
                  <wp:posOffset>4445</wp:posOffset>
                </wp:positionV>
                <wp:extent cx="4599305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5pt,0.35pt" to="454.6pt,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4445</wp:posOffset>
                </wp:positionV>
                <wp:extent cx="144335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32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5pt,0.35pt" to="113.75pt,0.3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29 января 2025 года                 </w:t>
        <w:tab/>
        <w:tab/>
        <w:t xml:space="preserve">                                                                                    №  1</w:t>
      </w:r>
    </w:p>
    <w:p>
      <w:pPr>
        <w:pStyle w:val="TextBody"/>
        <w:jc w:val="center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. Хохл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Хохл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ргат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0.12.2024 года № 37 «О бюджете поселения на 2025 год</w:t>
      </w:r>
    </w:p>
    <w:p>
      <w:pPr>
        <w:pStyle w:val="Normal"/>
        <w:jc w:val="center"/>
        <w:rPr/>
      </w:pPr>
      <w:r>
        <w:rPr>
          <w:b/>
        </w:rPr>
        <w:t>и на плановый период 2026 и 202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нести изменения в Решение Совета Хохловского сельского поселения Саргатского муниципального района от 20 декабря 2024 года № 37 «О бюджете поселения на 2025 год и на плановый период 2026 и 2027 годов» следующие изменения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В статью 1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в пункте 1 подпункте 1 цифру 7 327 499,97 заменить цифрой 7 332 401,97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в пункте 1 подпункте 2 цифру 7 327 499,97 заменить цифрой 7 843 395,27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В статье 2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) в пункте 4 приложение № 3 «Безвозмездные поступления в местный бюджет на 2025 год и на плановый период 2026 и 2027 годов» изложить в редакции согласно приложению № 1 к настоящему Решению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В статье 3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1) в пункте 3 подпункт 1 приложение № 4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) в пункте 3 подпункт 2 приложение № 5 «Ведомственную структуру расходов местного бюджета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) в пункте 3 подпункт 3 приложение № 6 «Распределение  бюджетных  ассигнований местного  бюджета по  целевым статьям (муниципальным  программам  и  непрограммным направлениям  деятельности),  группам и подгруппам видов   расходов  классификации  расходов  бюджетов на 2025 год и на плановый  период 2026 и 2027 годов»  изложить в редакции согласно приложению  № 4 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В статье 7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) в пункте 2 подпункт 2 приложение № 8 «Источники финансирования дефицита местного бюджета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jc w:val="both"/>
        <w:rPr>
          <w:b/>
          <w:b/>
          <w:color w:val="000000"/>
        </w:rPr>
      </w:pPr>
      <w:r>
        <w:rPr/>
        <w:t xml:space="preserve">        </w:t>
      </w:r>
      <w:r>
        <w:rPr/>
        <w:t>5.Опубликовать настоящее постановление в газете «Муниципальный вестник» Хохловского сельского поселения и разместить на официальном сайте sargat-hoh.gosuslugi.ru</w:t>
      </w:r>
      <w:r>
        <w:rPr>
          <w:color w:val="000000"/>
        </w:rPr>
        <w:t>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Хохлов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сельского поселения:                                                                                                 А.Г. Петраков                 </w:t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3:58:00Z</dcterms:created>
  <dc:creator>USER</dc:creator>
  <dc:description/>
  <cp:keywords/>
  <dc:language>en-US</dc:language>
  <cp:lastModifiedBy>ХОХЛОВА А.А.</cp:lastModifiedBy>
  <cp:lastPrinted>2018-11-16T09:24:00Z</cp:lastPrinted>
  <dcterms:modified xsi:type="dcterms:W3CDTF">2025-01-29T03:06:00Z</dcterms:modified>
  <cp:revision>128</cp:revision>
  <dc:subject/>
  <dc:title>СОВЕТ ЩЕРБАКИНСКОГО СЕЛЬСКОГО ПОСЕЛЕНИЯ</dc:title>
</cp:coreProperties>
</file>