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ХЛ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САРГАТ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МСКОЙ ОБЛАСТИ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л. Центральная, 9, с. Хохл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гатский район, Ом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ел/факс  8(38 178)37-19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5517005686; ОКПО 04204219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НН/КПП 5510007475/553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№ </w:t>
            </w:r>
            <w:r>
              <w:rPr/>
              <w:t>1   от  21.02.202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ю комиссии по финансово- экономическим вопросам Хохл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гат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>О.А. Шпыновой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Cs w:val="28"/>
        </w:rPr>
      </w:pPr>
      <w:r>
        <w:rPr>
          <w:szCs w:val="28"/>
        </w:rPr>
        <w:t>Уважаемая Ольга Александровна!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о статьей  264.4 Бюджетного кодекса Российской Федерации,  пунктом 6 статьи 21 главы 5  Решения Совета Хохловского сельского поселения Саргатского муниципального района Омской области от 29.08.2013 года № 26  «О бюджетном процессе в Хохловском сельском поселении Саргатского муниципального района Омской области», Администрация Хохловского сельского поселения Саргатского муниципального района Омской области представляет годовой отчет об исполнении местного бюджета за  2024 год, а так же  иную бюджетную отчетность представляемую одновременно с годовым отчетом.</w:t>
      </w:r>
    </w:p>
    <w:p>
      <w:pPr>
        <w:pStyle w:val="Normal"/>
        <w:spacing w:lineRule="auto" w:line="360"/>
        <w:jc w:val="both"/>
        <w:rPr/>
      </w:pPr>
      <w:r>
        <w:rPr/>
        <w:t>Приложение:  25  листах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Глава Хохловского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сельского поселения                                                                    А.Г. Петраков</w:t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495" w:hanging="0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Sylfaen" w:hAnsi="Sylfaen" w:cs="Sylfae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713"/>
      <w:jc w:val="both"/>
    </w:pPr>
    <w:rPr>
      <w:rFonts w:ascii="Sylfaen" w:hAnsi="Sylfaen" w:cs="Sylfae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1:00Z</dcterms:created>
  <dc:creator>*</dc:creator>
  <dc:description/>
  <cp:keywords/>
  <dc:language>en-US</dc:language>
  <cp:lastModifiedBy>Пользователь</cp:lastModifiedBy>
  <cp:lastPrinted>2025-03-27T09:01:00Z</cp:lastPrinted>
  <dcterms:modified xsi:type="dcterms:W3CDTF">2025-03-27T03:01:00Z</dcterms:modified>
  <cp:revision>144</cp:revision>
  <dc:subject/>
  <dc:title>АДМИНИСТРАЦИЯ САРГАТСКОГО</dc:title>
</cp:coreProperties>
</file>