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местного бюджета за 2024 год Хохло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Хохловского  сельского поселения Саргатского муниципального района  за 2024 год представлен в Совет Хохловс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Хохловском сельском поселении Саргат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 Хохловского сельского поселения Саргатского муниципального района Омской области № 36 от 20 декабря 2023 года  «О бюджете Хохловского сельского поселения Саргатского муниципального района Омской области  на 2024 год и плановый период 2025 и 2026 года» первоначальные бюджетные назначения на 2024 год были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</w:t>
      </w:r>
      <w:bookmarkStart w:id="0" w:name="_Hlk161305189"/>
      <w:r>
        <w:rPr>
          <w:sz w:val="28"/>
          <w:szCs w:val="28"/>
        </w:rPr>
        <w:t xml:space="preserve">7 144 453,63 </w:t>
      </w:r>
      <w:bookmarkEnd w:id="0"/>
      <w:r>
        <w:rPr>
          <w:sz w:val="28"/>
          <w:szCs w:val="28"/>
        </w:rPr>
        <w:t>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7 144 453,63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исполнения бюджет был уточнен. С учетом внесенных изменений бюджет утвержд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14 830 381,69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в объеме 15 571 085,83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составил 740 704,14 рубля за счет остатка на лицевом счете на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величение показателя местного бюджета относительно первоначально утвержденных, составило по доходам в сумме 7 685 928,06 рублей и в процентном отношении составило 207,58 %, в том числе: по налоговым и неналоговым доходам уменьшение составило в сумме 28 643,04 рубля, по безвозмездным поступлениям увеличение составило в сумме            7 714 571,10 рубль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показателя местного бюджета по расходам относительно первоначально утвержденных составило 8 426 632,20 рубля и в процентном отношении составило 217,9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исполнены в сумме 14 830 381,69 рублей или 100 % к уточненным назначениям, расходы бюджета исполнены в сумме 15 156 963,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я или на 97,34 % к уточненным бюджетным назнач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назначения по налоговым и неналоговым доходам выполнены на 100 %, в сумме 2 772 924,95 рубля.  Бюджетные назначения исполнены по всем источникам местного бюдж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и неналоговых доходов налоговые доходы составляют 69,16 % или 1 917 647,71 рублей, неналоговые доходы составляют 30,84 % или 855 277,2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277,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277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 924,9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2 924,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7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79,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212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212,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>
          <w:trHeight w:val="68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46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46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316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316,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9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92,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до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налоговых и неналоговых доходов неналоговые доходы составляют 30,84 %, или 855 277,2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 113,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113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9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602,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602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356,0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356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9</w:t>
            </w:r>
          </w:p>
        </w:tc>
      </w:tr>
      <w:tr>
        <w:trPr>
          <w:trHeight w:val="40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исполнены на 100 %. в сумме 12 057 456,74 рублей, при уточненных плановых значений в сумме 5 523 449,912 057 456,74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1 834,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1 834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</w:tc>
      </w:tr>
      <w:tr>
        <w:trPr>
          <w:trHeight w:val="13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азвитие транспортной инфраструктуры на сельских территориях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6 952,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6 952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2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2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7 429,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7 429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5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57 456,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57 45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асходы бюджета Хохловского сельского поселения Саргат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 xml:space="preserve">на 2024 год первоначальные бюджетные назначения утверждены в объеме 7 144 453,63 рубля. В ходе         исполнения бюджет был уточнен и с учетом внесенных изменений бюджет утвержден в сумму 15 571 085,83 рублей. Исполнение составило в сумме             15 156 963,55 рубля или – 97,34 % исполнения плановых обязательств. Это связано с неисполненными назначениями расходов дорожного фонда в сумме 414 122,28 руб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По бюджету Хохловского сельского поселения Саргатского муниципального района Омской области на финансирование общегосударственных вопросов на 2024 год было предусмотрено </w:t>
      </w:r>
      <w:r>
        <w:rPr>
          <w:b/>
        </w:rPr>
        <w:t xml:space="preserve"> </w:t>
      </w:r>
      <w:r>
        <w:rPr/>
        <w:t xml:space="preserve"> 5 326 180,32 рублей. В ходе исполнения бюджета план был уточнен и составил 9 076 650,57 рублей. </w:t>
      </w:r>
    </w:p>
    <w:p>
      <w:pPr>
        <w:pStyle w:val="TextBody"/>
        <w:rPr/>
      </w:pPr>
      <w:r>
        <w:rPr/>
        <w:t xml:space="preserve">            </w:t>
      </w:r>
      <w:r>
        <w:rPr/>
        <w:t>Кассовое исполнение по разделу 01 «Общегосударственные вопросы» составило 100 % от уточненных плановых назначений и составило 9 076 650,57 рублей.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>
          <w:bCs/>
          <w:szCs w:val="28"/>
        </w:rPr>
        <w:t>Удельный вес объёма расходов по разделу «</w:t>
      </w:r>
      <w:r>
        <w:rPr>
          <w:szCs w:val="28"/>
        </w:rPr>
        <w:t>Общегосударственные вопросы» к общему объему расходов местного бюджета составил 59,88 %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b/>
          <w:i/>
          <w:iCs/>
        </w:rPr>
        <w:t>По подразделу</w:t>
      </w:r>
      <w:r>
        <w:rPr>
          <w:i/>
          <w:iCs/>
        </w:rPr>
        <w:t xml:space="preserve"> </w:t>
      </w:r>
      <w:r>
        <w:rPr>
          <w:b/>
          <w:i/>
          <w:iCs/>
        </w:rPr>
        <w:t>01 0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кассовые расходы составили 976 637,04 рублей, или 100</w:t>
      </w:r>
      <w:r>
        <w:rPr>
          <w:szCs w:val="28"/>
        </w:rPr>
        <w:t xml:space="preserve"> %</w:t>
      </w:r>
      <w:r>
        <w:rPr/>
        <w:t xml:space="preserve"> от уточненных плановых назначений.</w:t>
      </w:r>
      <w:r>
        <w:rPr>
          <w:szCs w:val="28"/>
        </w:rPr>
        <w:t xml:space="preserve"> Денежные с</w:t>
      </w:r>
      <w:r>
        <w:rPr>
          <w:color w:val="000000"/>
          <w:szCs w:val="28"/>
        </w:rPr>
        <w:t>редства направлены на обеспечение деятельно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главы сельского поселе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</w:rPr>
        <w:t xml:space="preserve">По подразделу 01 04 </w:t>
      </w:r>
      <w:r>
        <w:rPr>
          <w:b/>
          <w:bCs/>
          <w:i/>
          <w:iCs/>
          <w:sz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содержание аппарата администрации Хохловского сельского поселения Саргатского муниципального района было запланировано 1 818 171,44 рубль, исполнение составило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аботную плату сотрудников с начислениями на зарплату в сумме 1 356 737,4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коммунальных услуг 20 840,1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 товаров, работ, услуг 122 855,99 рублей (догово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ГСМ 137 110,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лата налогов, сборов в сумме 23 307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 в сумме 157 32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i/>
          <w:iCs/>
          <w:sz w:val="28"/>
        </w:rPr>
        <w:t>По подразделу 01 13 «Другие общегосударственные вопросы»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ные назначения исполнены в сумме 6 281 842,09 рубля или    100 % от уточненного плана. </w:t>
      </w:r>
      <w:r>
        <w:rPr>
          <w:sz w:val="28"/>
          <w:szCs w:val="28"/>
        </w:rPr>
        <w:t xml:space="preserve">Основной объем средств бюджета направлен на </w:t>
      </w:r>
      <w:r>
        <w:rPr>
          <w:bCs/>
          <w:color w:val="000000"/>
          <w:sz w:val="28"/>
          <w:szCs w:val="28"/>
        </w:rPr>
        <w:t xml:space="preserve">учет, содержание, обслуживание материально - техническое обеспечение объектов, находящихся в собственности Хохловского сельского поселения, в том числе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лектроэнергия – 42 356,31 рублей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водоснабжение – 1 350,05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слуги канализации, ассенизации и водоотведения, вывоз жидких и твердых коммунальных отходов - 3 630,61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арендная плата за пользование имуществом – 350 000,64 рублей (гараж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централизованное отопление – 2 938 628,71 рублей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одержание имущества – 1 003 288,59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прочих расходных материалов – 6 393,00 рубл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автомобиля – 1 008 311,65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монт ДК в с. Хохлово – 707 070,71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монт ДК д. Карманово – 220 811,82 рублей.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2 00 «НАЦИОНАЛЬНАЯ ОБОРОНА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203 «Мобилизационная и вневойсковая подготовка»</w:t>
      </w:r>
      <w:r>
        <w:rPr>
          <w:sz w:val="28"/>
          <w:szCs w:val="28"/>
        </w:rPr>
        <w:t xml:space="preserve"> предусмотрены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31 240,00 рублей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>Удельный вес объёма расходов по разделу «Национальная оборона</w:t>
      </w:r>
      <w:r>
        <w:rPr>
          <w:sz w:val="28"/>
          <w:szCs w:val="28"/>
        </w:rPr>
        <w:t>» к общему объему расходов местного бюджета составил 0,86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3 00 «НАЦИОНАЛЬНАЯ БЕЗОПАСНОСТЬ И ПРАВОХРАНИТЕЛЬНАЯ ДЕЯТЕЛЬНОСТЬ»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ом Хохловского сельского поселения Саргатского муниципального района на 2024 год по разделу 03 00 «Национальная безопасность и правоохранительная деятельность» первоначально было предусмотрено 150 000,00 рублей. В ходе исполнения бюджета план был уточнен в сторону увеличения и составил 194 860,00 рубле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«Национальная безопасность и правоохранительная деятельность» к общему объему расходов местного бюджета составил 1,29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</w:t>
      </w:r>
      <w:r>
        <w:rPr>
          <w:b/>
          <w:i/>
          <w:sz w:val="28"/>
          <w:szCs w:val="28"/>
        </w:rPr>
        <w:t>разделу 03 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ссовое исполнение составило 100% в сумме 194 860,00 рублей. По данному разделу предусмотрены расходы по подразделу «Обеспечение пожарной безопасности» в том числе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Устройство противопожарных полос, противопожарная опашка населенных пунктов Хохловского сельского поселения – 109 356,00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уплата штрафа – 75 000,00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ведение мероприятий по обеспечению первичных средств пожаротушения– 4 450,00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  содержание пожарного поста – 6 054,00 рубл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м Хохловского сельского поселения Саргатского муниципального района на 2024 год по разделу 04 00 «Националь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едусмотрено </w:t>
      </w:r>
      <w:bookmarkStart w:id="1" w:name="_Hlk161311897"/>
      <w:r>
        <w:rPr>
          <w:sz w:val="28"/>
          <w:szCs w:val="28"/>
        </w:rPr>
        <w:t xml:space="preserve">1 253 722,31 </w:t>
      </w:r>
      <w:bookmarkEnd w:id="1"/>
      <w:r>
        <w:rPr>
          <w:sz w:val="28"/>
          <w:szCs w:val="28"/>
        </w:rPr>
        <w:t xml:space="preserve">рубля. В ходе исполнения бюджета план был уточнен в сторону увеличения и составил            3 660 336,67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разделу 04 00 «Национальная экономика» составило 3 246 214,39 рублей или 88,69 %</w:t>
      </w:r>
      <w:r>
        <w:rPr/>
        <w:t xml:space="preserve">. </w:t>
      </w:r>
      <w:bookmarkStart w:id="2" w:name="_Hlk161317529"/>
      <w:r>
        <w:rPr>
          <w:bCs/>
          <w:sz w:val="28"/>
          <w:szCs w:val="28"/>
        </w:rPr>
        <w:t>Удельный вес объёма расходов по разделу «Национальная экономика</w:t>
      </w:r>
      <w:r>
        <w:rPr>
          <w:sz w:val="28"/>
          <w:szCs w:val="28"/>
        </w:rPr>
        <w:t>» к общему объему расходов местного бюджета составил 21,42 %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Не исполнено плановых назначений по расходам дорожного фонда в сумме 414 122,28 руб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4 09 «Дорожное хозяйство (дорожные фонды)»</w:t>
      </w:r>
      <w:r>
        <w:rPr>
          <w:sz w:val="28"/>
          <w:szCs w:val="28"/>
        </w:rPr>
        <w:t xml:space="preserve"> первоначальные плановые назначения на 2024 год составляли 1 238 722,31 рубля. В ходе исполнения бюджета план был уточнен в сторону увеличения и составил 3 660 336,67 рублей. Кассовое исполнение – 3 246 214,39 рублей, или 88,69 %. Денежные средства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екущий ремонт дорог общего пользования в с. Хохлово по ул. Центральная в сумме 1 786 265,9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риобретения, установки и обслуживания приборов освещения на улично-дорожной сети Хохловского сельского поселения, исполнение составило в сумме 84 889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автомобильных дорог Хохловского сельского поселения из плановых назначений в сумме 1 789 181,25 рубль кассовое исполнение составило в сумме 1 375 058,9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денежных средств дорожного фонда по состоянию на 01.01.2025 года составил 414 122,28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Хохловского сельского поселения Саргатского муниципального района Омской области на 2024 год по разделу 05 00                 «Жилищно-коммунальное хозяйство» первоначально были запланированы средства в сумме 265 000,00 рублей на </w:t>
      </w:r>
      <w:r>
        <w:rPr>
          <w:b/>
          <w:bCs/>
          <w:i/>
          <w:iCs/>
          <w:sz w:val="28"/>
          <w:szCs w:val="28"/>
        </w:rPr>
        <w:t>подразде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05 03 « Благоустройство».</w:t>
      </w:r>
      <w:r>
        <w:rPr>
          <w:sz w:val="28"/>
          <w:szCs w:val="28"/>
        </w:rPr>
        <w:t xml:space="preserve"> В ходе уточнения бюджета план уточнен в сторону увеличения и составил 2 507 998,59 рублей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– 14 022,8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содержание мест захоронения – 23 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– 13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целях реализации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 произведено обустройство мест захоронения в рамках реализации инициативных проектов в сфере формирования комфортной городской среды – 2 457 075,7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объёма расходов по разделу 05 00 «Жилищно- коммунальное хозяйство» к общему объему расходов местного бюджета составил 16,55 %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>Глава Хохловского</w:t>
      </w:r>
    </w:p>
    <w:p>
      <w:pPr>
        <w:pStyle w:val="TextBody"/>
        <w:rPr/>
      </w:pPr>
      <w:r>
        <w:rPr/>
        <w:t>Сельского поселения:                                                                       А.Г. Петра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ХОХЛОВА А.А.</cp:lastModifiedBy>
  <cp:lastPrinted>2021-03-29T16:33:00Z</cp:lastPrinted>
  <dcterms:modified xsi:type="dcterms:W3CDTF">2025-03-27T02:43:00Z</dcterms:modified>
  <cp:revision>1704</cp:revision>
  <dc:subject/>
  <dc:title/>
</cp:coreProperties>
</file>