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" 00 " апреля 2025 г.                                                                                         № 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Хох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Хох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4 года № 37 «О бюджете поселения на 2025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Хохловского сельского поселения Саргатского муниципального района от 20 декабря 2024 года № 37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/>
      </w:pPr>
      <w:r>
        <w:rPr>
          <w:sz w:val="28"/>
          <w:szCs w:val="28"/>
        </w:rPr>
        <w:t>1)в пункте 1 подпункте 1 цифру 7 332 401,97 заменить цифрой 9 840 430,71;</w:t>
      </w:r>
    </w:p>
    <w:p>
      <w:pPr>
        <w:pStyle w:val="Normal"/>
        <w:jc w:val="both"/>
        <w:rPr/>
      </w:pPr>
      <w:r>
        <w:rPr>
          <w:sz w:val="28"/>
          <w:szCs w:val="28"/>
        </w:rPr>
        <w:t>2)в пункте 1 подпункте 2 цифру 7 843 395,27 заменить цифрой 9 329 437,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</w:t>
        <w:tab/>
        <w:t>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в пункте 4 приложение № 3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5 год и на плановый  период 2026 и 2027 годов»  изложить в редакции согласно приложению  № 4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1) в пункте 2 подпункт 2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Опубликовать настоящее постановление в газете «Муниципальный вестник» Хохловского сельского поселения и разместить на официальном сайте </w:t>
      </w:r>
      <w:r>
        <w:rPr>
          <w:sz w:val="28"/>
          <w:szCs w:val="28"/>
          <w:highlight w:val="yellow"/>
        </w:rPr>
        <w:t>www.sargat.omskportal.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KEV</cp:lastModifiedBy>
  <cp:lastPrinted>2018-11-16T09:24:00Z</cp:lastPrinted>
  <dcterms:modified xsi:type="dcterms:W3CDTF">2025-03-31T11:08:00Z</dcterms:modified>
  <cp:revision>129</cp:revision>
  <dc:subject/>
  <dc:title>СОВЕТ ЩЕРБАКИНСКОГО СЕЛЬСКОГО ПОСЕЛЕНИЯ</dc:title>
</cp:coreProperties>
</file>