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              </w:t>
      </w:r>
      <w:r>
        <w:rPr/>
        <w:t>СОВЕТ ХОХ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АРГАТ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БЮДЖЕТНАЯ КОМИСС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внешней проверки на годовой отчет об исполнении бюджета Хохл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ргатского муниципального района Омской области за 2024 го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left" w:pos="34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. Хохлово                                                                              28 февраля 2025 года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/4 Бюджетного кодекса РФ на основании решения Совета Хохл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ргатского муниципального района Омской области от 29.08.2013 №26  председателем бюджетно-финансовой (ревизионной) комиссии Совета Хохловского сельского поселения Саргат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пыновой Ольгой Александровной  проведена внешняя проверка отчета об исполнении бюджета Хохловского сельского поселения Саргатского муниципального района Омской области за 2024 год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установлено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оверяемом периоде распорядителями бюджетных средств является Администрация Хохл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ргатского муниципального района Омской области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ирование осуществляется за счет средств, поступивших от собственных доходов и средств, поступивших в виде финансовой помощи из бюджетов другого уровн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юджет Хохл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ргатского муниципального района Омской области утвержден решением от 15.12.2021 № 44. Составлена и утверждена сводная бюджетная роспись доходов и расход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из показал, что за 2024 год бюджет исполнен по доходам 14 830 381,69 руб., 100 % к уточненному годовому плану 14 830 381,69 руб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ходная часть бюджета делится на следующие группы доходов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, неналоговые доходы, безвозмездные поступления с бюджетов другого уровн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исполнены на 100 % (план 2 772 924,95 руб., исполнено 2 772 924,95 руб.), по безвозмездным поступлениям бюджетные назначения исполнены 100 % (план 12 057 456,74 руб., исполнено 12 057 456,74 руб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доходной части занимают безвозмездные поступления 81,30 %, налоговые и неналоговые доходы 18,70 %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доходов бюджета Хохл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ргатского муниципального района Омской области по группам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ь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пла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72 924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72 924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57 456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57 456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исполнено на 100 %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освоена на 97,34 %. План года 15 571 085,83 руб. фактические расходы 15 156 963,55 руб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и расходов и их доля в расходной части бюджета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332"/>
        <w:gridCol w:w="2332"/>
        <w:gridCol w:w="23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год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план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76 650,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76 650,5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90773635"/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  <w:bookmarkEnd w:id="0"/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 24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 24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86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86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0 336,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0 336,6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5</w:t>
            </w:r>
          </w:p>
        </w:tc>
      </w:tr>
      <w:tr>
        <w:trPr>
          <w:trHeight w:val="9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7 998,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7 998,5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расходов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71 085,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56 963,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занимают расходы по разделу «Общегосударственные вопросы» 59,88 %, наименьший по разделу «Национальная оборона» – 0,86 %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ализ кредиторской задолженности показал, просроченной кредиторской задолженности не установлен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 к годовому отчету предоставлена.                                                                                                                               Проведенная проверка годового отчета об исполнении бюджета Хохловского сельского поселения Саргатского муниципального района Омской области за 2024 год предоставляет основания для выражения независимого мнения о его достоверности и соответствии порядку ведения бюджетного учета, исполнения бюджета законодательству Российской Федераци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бюджетно-финансовой (ревизионной) комисси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О.А. Шпынов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Хохловског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Л.А. Тарасенко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4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17">
    <w:name w:val="Красная строка"/>
    <w:basedOn w:val="TextBody"/>
    <w:qFormat/>
    <w:pPr>
      <w:ind w:firstLine="283"/>
    </w:pPr>
    <w:rPr/>
  </w:style>
  <w:style w:type="paragraph" w:styleId="21">
    <w:name w:val="Нумерованный список 21"/>
    <w:basedOn w:val="List"/>
    <w:qFormat/>
    <w:pPr>
      <w:suppressAutoHyphens w:val="true"/>
      <w:spacing w:lineRule="auto" w:line="240" w:before="0" w:after="120"/>
      <w:ind w:left="720" w:hanging="360"/>
      <w:contextualSpacing w:val="false"/>
    </w:pPr>
    <w:rPr>
      <w:rFonts w:ascii="Times New Roman" w:hAnsi="Times New Roman" w:eastAsia="Times New Roman" w:cs="Mangal"/>
      <w:sz w:val="24"/>
      <w:szCs w:val="24"/>
    </w:rPr>
  </w:style>
  <w:style w:type="paragraph" w:styleId="11">
    <w:name w:val="Маркированный список 1"/>
    <w:basedOn w:val="List"/>
    <w:qFormat/>
    <w:pPr>
      <w:suppressAutoHyphens w:val="true"/>
      <w:spacing w:lineRule="auto" w:line="240" w:before="0" w:after="120"/>
      <w:ind w:left="360" w:hanging="360"/>
      <w:contextualSpacing w:val="false"/>
    </w:pPr>
    <w:rPr>
      <w:rFonts w:ascii="Times New Roman" w:hAnsi="Times New Roman" w:eastAsia="Times New Roman" w:cs="Mang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22:00Z</dcterms:created>
  <dc:creator>1</dc:creator>
  <dc:description/>
  <cp:keywords/>
  <dc:language>en-US</dc:language>
  <cp:lastModifiedBy>Пользователь</cp:lastModifiedBy>
  <cp:lastPrinted>2025-02-28T11:56:00Z</cp:lastPrinted>
  <dcterms:modified xsi:type="dcterms:W3CDTF">2025-03-05T06:39:00Z</dcterms:modified>
  <cp:revision>53</cp:revision>
  <dc:subject/>
  <dc:title>СОВЕТ УВАЛОБИТИИНСКОГО СЕЛЬСКОГО ПОСЕЛЕНИЯ</dc:title>
</cp:coreProperties>
</file>