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отчету об исполнении местного бюджета за 2024 год Хохловского сельского поселения Саргатского муниципального района Омской област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бюджета Хохловского  сельского поселения Саргатского муниципального района  за 2024 год представлен в Совет Хохловского  сельского поселения Саргатского муниципального района Омской области в срок и в объеме, в соответствии с частью 5 статьи 264.2 Бюджетного кодекса Российской Федерации, положением «О бюджетном процессе в Хохловском сельском поселении Саргатского муниципального района Ом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шением Совета  Хохловского сельского поселения Саргатского муниципального района Омской области № 36 от 20 декабря 2023 года  «О бюджете Хохловского сельского поселения Саргатского муниципального района Омской области  на 2024 год и плановый период 2025 и 2026 года» первоначальные бюджетные назначения на 2024 год были установлен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оходам в сумме </w:t>
      </w:r>
      <w:bookmarkStart w:id="0" w:name="_Hlk161305189"/>
      <w:r>
        <w:rPr>
          <w:sz w:val="28"/>
          <w:szCs w:val="28"/>
        </w:rPr>
        <w:t xml:space="preserve">7 144 453,63 </w:t>
      </w:r>
      <w:bookmarkEnd w:id="0"/>
      <w:r>
        <w:rPr>
          <w:sz w:val="28"/>
          <w:szCs w:val="28"/>
        </w:rPr>
        <w:t>руб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сходам в сумме 7 144 453,63 руб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ходе исполнения бюджет был уточнен. С учетом внесенных изменений бюджет утвержде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в сумме 14 830 381,69 руб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расходам в объеме 15 571 085,83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фицит составил 740 704,14 рубля за счет остатка на лицевом счете на 01.01.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увеличение показателя местного бюджета относительно первоначально утвержденных, составило по доходам в сумме 7 685 928,06 рублей и в процентном отношении составило 207,58 %, в том числе: по налоговым и неналоговым доходам уменьшение составило в сумме 28 643,04 рубля, по безвозмездным поступлениям увеличение составило в сумме            7 714 571,10 рубль.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величение показателя местного бюджета по расходам относительно первоначально утвержденных составило 8 426 632,20 рубля и в процентном отношении составило 217,9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бюджета исполнены в сумме 14 830 381,69 рублей или 100 % к уточненным назначениям, расходы бюджета исполнены в сумме 15 156 963,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я или на 97,34 % к уточненным бюджетным назначения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новые назначения по налоговым и неналоговым доходам выполнены на 100 %, в сумме 2 772 924,95 рубля.  Бюджетные назначения исполнены по всем источникам местного бюджет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труктуре налоговых и неналоговых доходов налоговые доходы составляют 69,16 % или 1 917 647,71 рублей, неналоговые доходы составляют 30,84 % или 855 277,24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045"/>
        <w:gridCol w:w="2064"/>
        <w:gridCol w:w="1437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оказатели, руб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, руб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структуре доходов, %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7 647,7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17 647,7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3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 277,2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 277,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7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налоговых и неналоговых поступлений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72 924,95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72 924,9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овые доходы составляют наибольшую часть доходов и представлены: налогом на доходы физических лиц, акцизами по подакцизным товарам (продукции), производимым на территории Российской Федерации, земельным налогом, налогом на имущество физических лиц и государственной пошлин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9"/>
        <w:gridCol w:w="2072"/>
        <w:gridCol w:w="2096"/>
        <w:gridCol w:w="1477"/>
      </w:tblGrid>
      <w:tr>
        <w:trPr>
          <w:trHeight w:val="1611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оказатели, руб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, руб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структуре доходов, %</w:t>
            </w:r>
          </w:p>
        </w:tc>
      </w:tr>
      <w:tr>
        <w:trPr>
          <w:trHeight w:val="31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979,8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979,8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>
          <w:trHeight w:val="964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0 212,7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60 212,7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5</w:t>
            </w:r>
          </w:p>
        </w:tc>
      </w:tr>
      <w:tr>
        <w:trPr>
          <w:trHeight w:val="683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346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 346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</w:tr>
      <w:tr>
        <w:trPr>
          <w:trHeight w:val="31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 316,3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 316,3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</w:tr>
      <w:tr>
        <w:trPr>
          <w:trHeight w:val="64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92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92,8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>
          <w:trHeight w:val="316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00,0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00,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</w:tr>
      <w:tr>
        <w:trPr>
          <w:trHeight w:val="647" w:hRule="atLeast"/>
        </w:trPr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логовых доход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917 647,7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917 647,7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труктуре налоговых и неналоговых доходов неналоговые доходы составляют 30,84 %, или 855 277,24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2114"/>
        <w:gridCol w:w="2132"/>
        <w:gridCol w:w="1481"/>
      </w:tblGrid>
      <w:tr>
        <w:trPr>
          <w:trHeight w:val="1611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 показатели, ру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,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 структуре доходов, %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 113,9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113,9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9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 602,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 602,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0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511,8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511,8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</w:tr>
      <w:tr>
        <w:trPr>
          <w:trHeight w:val="647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й затрат государ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 356,0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 356,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9</w:t>
            </w:r>
          </w:p>
        </w:tc>
      </w:tr>
      <w:tr>
        <w:trPr>
          <w:trHeight w:val="405" w:hRule="atLeast"/>
        </w:trPr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езвозмездные поступления исполнены на 100 %. в сумме 12 057 456,74 рублей, при уточненных плановых значений в сумме 5 523 449,912 057 456,74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80"/>
        <w:gridCol w:w="2132"/>
        <w:gridCol w:w="1481"/>
      </w:tblGrid>
      <w:tr>
        <w:trPr>
          <w:trHeight w:val="161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овые показатели, руб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, руб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в структуре доходов, %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11 834,6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11 834,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0</w:t>
            </w:r>
          </w:p>
        </w:tc>
      </w:tr>
      <w:tr>
        <w:trPr>
          <w:trHeight w:val="133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азвитие транспортной инфраструктуры на сельских территориях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96 952,6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96 952,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4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 00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 00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2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 240,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 240,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17 429,4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17 429,4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5</w:t>
            </w:r>
          </w:p>
        </w:tc>
      </w:tr>
      <w:tr>
        <w:trPr>
          <w:trHeight w:val="64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57 456,7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57 456,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0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Расходы бюджета Хохловского сельского поселения Саргатского муниципального района Омской области</w:t>
      </w:r>
      <w:r>
        <w:rPr/>
        <w:t xml:space="preserve"> </w:t>
      </w:r>
      <w:r>
        <w:rPr>
          <w:sz w:val="28"/>
          <w:szCs w:val="28"/>
        </w:rPr>
        <w:t xml:space="preserve">на 2024 год первоначальные бюджетные назначения утверждены в объеме 7 144 453,63 рубля. В ходе         исполнения бюджет был уточнен и с учетом внесенных изменений бюджет утвержден в сумму 15 571 085,83 рублей. Исполнение составило в сумме             15 156 963,55 рубля или – 97,34 % исполнения плановых обязательств. Это связано с неисполненными назначениями расходов дорожного фонда в сумме 414 122,28 рубл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1 00 «ОБЩЕГОСУДАРСТВЕННЫЕ ВОПРОСЫ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/>
      </w:pPr>
      <w:r>
        <w:rPr/>
        <w:t xml:space="preserve">              </w:t>
      </w:r>
      <w:r>
        <w:rPr/>
        <w:t xml:space="preserve">По бюджету Хохловского сельского поселения Саргатского муниципального района Омской области на финансирование общегосударственных вопросов на 2024 год было предусмотрено </w:t>
      </w:r>
      <w:r>
        <w:rPr>
          <w:b/>
        </w:rPr>
        <w:t xml:space="preserve"> </w:t>
      </w:r>
      <w:r>
        <w:rPr/>
        <w:t xml:space="preserve"> 5 326 180,32 рублей. В ходе исполнения бюджета план был уточнен и составил 9 076 650,57 рублей. </w:t>
      </w:r>
    </w:p>
    <w:p>
      <w:pPr>
        <w:pStyle w:val="TextBody"/>
        <w:rPr/>
      </w:pPr>
      <w:r>
        <w:rPr/>
        <w:t xml:space="preserve">            </w:t>
      </w:r>
      <w:r>
        <w:rPr/>
        <w:t>Кассовое исполнение по разделу 01 «Общегосударственные вопросы» составило 100 % от уточненных плановых назначений и составило 9 076 650,57 рублей.</w:t>
      </w:r>
    </w:p>
    <w:p>
      <w:pPr>
        <w:pStyle w:val="TextBody"/>
        <w:rPr>
          <w:szCs w:val="28"/>
        </w:rPr>
      </w:pPr>
      <w:r>
        <w:rPr/>
        <w:t xml:space="preserve">            </w:t>
      </w:r>
      <w:r>
        <w:rPr>
          <w:bCs/>
          <w:szCs w:val="28"/>
        </w:rPr>
        <w:t>Удельный вес объёма расходов по разделу «</w:t>
      </w:r>
      <w:r>
        <w:rPr>
          <w:szCs w:val="28"/>
        </w:rPr>
        <w:t>Общегосударственные вопросы» к общему объему расходов местного бюджета составил 59,88 %.</w:t>
      </w:r>
    </w:p>
    <w:p>
      <w:pPr>
        <w:pStyle w:val="TextBody"/>
        <w:ind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8"/>
        <w:rPr>
          <w:color w:val="000000"/>
          <w:szCs w:val="28"/>
        </w:rPr>
      </w:pPr>
      <w:r>
        <w:rPr>
          <w:b/>
          <w:i/>
          <w:iCs/>
        </w:rPr>
        <w:t>По подразделу</w:t>
      </w:r>
      <w:r>
        <w:rPr>
          <w:i/>
          <w:iCs/>
        </w:rPr>
        <w:t xml:space="preserve"> </w:t>
      </w:r>
      <w:r>
        <w:rPr>
          <w:b/>
          <w:i/>
          <w:iCs/>
        </w:rPr>
        <w:t>01 02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«Функционирование высшего должностного лица субъекта Российской Федерации и муниципального образования»</w:t>
      </w:r>
      <w:r>
        <w:rPr/>
        <w:t xml:space="preserve"> кассовые расходы составили 976 637,04 рублей, или 100</w:t>
      </w:r>
      <w:r>
        <w:rPr>
          <w:szCs w:val="28"/>
        </w:rPr>
        <w:t xml:space="preserve"> %</w:t>
      </w:r>
      <w:r>
        <w:rPr/>
        <w:t xml:space="preserve"> от уточненных плановых назначений.</w:t>
      </w:r>
      <w:r>
        <w:rPr>
          <w:szCs w:val="28"/>
        </w:rPr>
        <w:t xml:space="preserve"> Денежные с</w:t>
      </w:r>
      <w:r>
        <w:rPr>
          <w:color w:val="000000"/>
          <w:szCs w:val="28"/>
        </w:rPr>
        <w:t>редства направлены на обеспечение деятельност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Cs w:val="28"/>
        </w:rPr>
        <w:t>главы сельского поселения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iCs/>
          <w:sz w:val="28"/>
        </w:rPr>
        <w:t xml:space="preserve">По подразделу 01 04 </w:t>
      </w:r>
      <w:r>
        <w:rPr>
          <w:b/>
          <w:bCs/>
          <w:i/>
          <w:iCs/>
          <w:sz w:val="28"/>
        </w:rPr>
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на </w:t>
      </w:r>
      <w:r>
        <w:rPr>
          <w:sz w:val="28"/>
          <w:szCs w:val="28"/>
        </w:rPr>
        <w:t>содержание аппарата администрации Хохловского сельского поселения Саргатского муниципального района было запланировано 1 818 171,44 рубль, исполнение составило 10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бюджета направлены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работную плату сотрудников с начислениями на зарплату в сумме 1 356 737,4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лата коммунальных услуг 20 840,1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упка товаров, работ, услуг 122 855,99 рублей (договор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ГСМ 137 110,0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лата налогов, сборов в сумме 23 307,7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жбюджетные трансферты в сумме 157 32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/>
          <w:i/>
          <w:iCs/>
          <w:sz w:val="28"/>
        </w:rPr>
        <w:t>По подразделу 01 13 «Другие общегосударственные вопросы»</w:t>
      </w:r>
      <w:r>
        <w:rPr>
          <w:sz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бюджетные назначения исполнены в сумме 6 281 842,09 рубля или    100 % от уточненного плана. </w:t>
      </w:r>
      <w:r>
        <w:rPr>
          <w:sz w:val="28"/>
          <w:szCs w:val="28"/>
        </w:rPr>
        <w:t xml:space="preserve">Основной объем средств бюджета направлен на </w:t>
      </w:r>
      <w:r>
        <w:rPr>
          <w:bCs/>
          <w:color w:val="000000"/>
          <w:sz w:val="28"/>
          <w:szCs w:val="28"/>
        </w:rPr>
        <w:t xml:space="preserve">учет, содержание, обслуживание материально - техническое обеспечение объектов, находящихся в собственности Хохловского сельского поселения, в том числе: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электроэнергия – 42 356,31 рублей;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 водоснабжение – 1 350,05 рублей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услуги канализации, ассенизации и водоотведения, вывоз жидких и твердых коммунальных отходов - 3 630,61 рублей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арендная плата за пользование имуществом – 350 000,64 рублей (гараж)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централизованное отопление – 2 938 628,71 рублей;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содержание имущества – 1 003 288,59 рублей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иобретение прочих расходных материалов – 6 393,00 рубля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риобретение автомобиля – 1 008 311,65 рублей;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- ремонт ДК в с. Хохлово – 707 070,71 рублей;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ремонт ДК д. Карманово – 220 811,82 рублей.</w:t>
      </w:r>
    </w:p>
    <w:p>
      <w:pPr>
        <w:pStyle w:val="Normal"/>
        <w:ind w:firstLine="709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2 00 «НАЦИОНАЛЬНАЯ ОБОРОНА»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  <w:r>
        <w:rPr>
          <w:b/>
          <w:bCs/>
          <w:i/>
          <w:i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разделу 0203 «Мобилизационная и вневойсковая подготовка»</w:t>
      </w:r>
      <w:r>
        <w:rPr>
          <w:sz w:val="28"/>
          <w:szCs w:val="28"/>
        </w:rPr>
        <w:t xml:space="preserve"> предусмотрены расходы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умме 131 240,00 рублей на заработную плату работника ВУС администрации сельского поселения и начисления по оплате труда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ссовое исполнение составило 100 % </w:t>
      </w:r>
      <w:r>
        <w:rPr>
          <w:bCs/>
          <w:color w:val="000000"/>
          <w:sz w:val="28"/>
          <w:szCs w:val="28"/>
        </w:rPr>
        <w:t>от уточненного</w:t>
      </w:r>
      <w:r>
        <w:rPr>
          <w:sz w:val="28"/>
          <w:szCs w:val="28"/>
        </w:rPr>
        <w:t xml:space="preserve"> плана. </w:t>
      </w:r>
      <w:r>
        <w:rPr>
          <w:bCs/>
          <w:sz w:val="28"/>
          <w:szCs w:val="28"/>
        </w:rPr>
        <w:t>Удельный вес объёма расходов по разделу «Национальная оборона</w:t>
      </w:r>
      <w:r>
        <w:rPr>
          <w:sz w:val="28"/>
          <w:szCs w:val="28"/>
        </w:rPr>
        <w:t>» к общему объему расходов местного бюджета составил 0,86 %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firstLine="34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3 00 «НАЦИОНАЛЬНАЯ БЕЗОПАСНОСТЬ И ПРАВОХРАНИТЕЛЬНАЯ ДЕЯТЕЛЬНОСТЬ»</w:t>
      </w:r>
    </w:p>
    <w:p>
      <w:pPr>
        <w:pStyle w:val="Normal"/>
        <w:ind w:left="360" w:firstLine="34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юджетом Хохловского сельского поселения Саргатского муниципального района на 2024 год по разделу 03 00 «Национальная безопасность и правоохранительная деятельность» первоначально было предусмотрено 150 000,00 рублей. В ходе исполнения бюджета план был уточнен в сторону увеличения и составил 194 860,00 рублей.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объёма расходов по разделу «Национальная безопасность и правоохранительная деятельность» к общему объему расходов местного бюджета составил 1,29 %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под</w:t>
      </w:r>
      <w:r>
        <w:rPr>
          <w:b/>
          <w:i/>
          <w:sz w:val="28"/>
          <w:szCs w:val="28"/>
        </w:rPr>
        <w:t>разделу 03 10 «Защита населения и территории от чрезвычайных ситуаций природного и техногенного характера, пожарная безопасность»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ассовое исполнение составило 100% в сумме 194 860,00 рублей. По данному разделу предусмотрены расходы по подразделу «Обеспечение пожарной безопасности» в том числе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противопожарных полос, противопожарная опашка населенных пунктов Хохловского сельского поселения – 109 356,00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уплата штрафа – 75 000,00 рублей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- проведение мероприятий по обеспечению первичных средств пожаротушения– 4 450,00 рублей;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  содержание пожарного поста – 6 054,00 рубля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</w:rPr>
        <w:t>Раздел 04 00 «НАЦИОНАЛЬНАЯ ЭКОНОМИКА»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ом Хохловского сельского поселения Саргатского муниципального района на 2024 год по разделу 04 00 «Национальная экономика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рвоначаль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ыло предусмотрено </w:t>
      </w:r>
      <w:bookmarkStart w:id="1" w:name="_Hlk161311897"/>
      <w:r>
        <w:rPr>
          <w:sz w:val="28"/>
          <w:szCs w:val="28"/>
        </w:rPr>
        <w:t xml:space="preserve">1 253 722,31 </w:t>
      </w:r>
      <w:bookmarkEnd w:id="1"/>
      <w:r>
        <w:rPr>
          <w:sz w:val="28"/>
          <w:szCs w:val="28"/>
        </w:rPr>
        <w:t xml:space="preserve">рубля. В ходе исполнения бюджета план был уточнен в сторону увеличения и составил            3 660 336,67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по разделу 04 00 «Национальная экономика» составило 3 246 214,39 рублей или 88,69 %</w:t>
      </w:r>
      <w:r>
        <w:rPr/>
        <w:t xml:space="preserve">. </w:t>
      </w:r>
      <w:bookmarkStart w:id="2" w:name="_Hlk161317529"/>
      <w:r>
        <w:rPr>
          <w:bCs/>
          <w:sz w:val="28"/>
          <w:szCs w:val="28"/>
        </w:rPr>
        <w:t>Удельный вес объёма расходов по разделу «Национальная экономика</w:t>
      </w:r>
      <w:r>
        <w:rPr>
          <w:sz w:val="28"/>
          <w:szCs w:val="28"/>
        </w:rPr>
        <w:t>» к общему объему расходов местного бюджета составил 21,42 %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 xml:space="preserve">Не исполнено плановых назначений по расходам дорожного фонда в сумме 414 122,28 рубл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 подразделу 04 09 «Дорожное хозяйство (дорожные фонды)»</w:t>
      </w:r>
      <w:r>
        <w:rPr>
          <w:sz w:val="28"/>
          <w:szCs w:val="28"/>
        </w:rPr>
        <w:t xml:space="preserve"> первоначальные плановые назначения на 2024 год составляли 1 238 722,31 рубля. В ходе исполнения бюджета план был уточнен в сторону увеличения и составил 3 660 336,67 рублей. Кассовое исполнение – 3 246 214,39 рублей, или 88,69 %. Денежные средства направлены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текущий ремонт дорог общего пользования в с. Хохлово по ул. Центральная в сумме 1 786 265,92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обеспечение приобретения, установки и обслуживания приборов освещения на улично-дорожной сети Хохловского сельского поселения, исполнение составило в сумме 84 889,5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одержание автомобильных дорог Хохловского сельского поселения из плановых назначений в сумме 1 789 181,25 рубль кассовое исполнение составило в сумме 1 375 058,97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своенный остаток денежных средств дорожного фонда по состоянию на 01.01.2025 года составил 414 122,28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05 00 «ЖИЛИЩНО-КОММУНАЛЬНОЕ ХОЗЯЙСТВО»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ом Хохловского сельского поселения Саргатского муниципального района Омской области на 2024 год по разделу 05 00                 «Жилищно-коммунальное хозяйство» первоначально были запланированы средства в сумме 265 000,00 рублей на </w:t>
      </w:r>
      <w:r>
        <w:rPr>
          <w:b/>
          <w:bCs/>
          <w:i/>
          <w:iCs/>
          <w:sz w:val="28"/>
          <w:szCs w:val="28"/>
        </w:rPr>
        <w:t>подраздел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05 03 « Благоустройство».</w:t>
      </w:r>
      <w:r>
        <w:rPr>
          <w:sz w:val="28"/>
          <w:szCs w:val="28"/>
        </w:rPr>
        <w:t xml:space="preserve"> В ходе уточнения бюджета план уточнен в сторону увеличения и составил 2 507 998,59 рублей. Исполнение составило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нежные средства направлены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ичное освещение – 14 022,82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мест захоронения – 23 9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прочие мероприятия по благоустройству – 13 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целях реализации проекта "Формирование комфортной городской среды на территории Омской области", направленного на достижение целей федерального проекта "Формирование комфортной городской среды" произведено обустройство мест захоронения в рамках реализации инициативных проектов в сфере формирования комфортной городской среды – 2 457 075,77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дельный вес объёма расходов по разделу 05 00 «Жилищно- коммунальное хозяйство» к общему объему расходов местного бюджета составил 16,55 %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Хохловского</w:t>
      </w:r>
    </w:p>
    <w:p>
      <w:pPr>
        <w:pStyle w:val="TextBody"/>
        <w:rPr/>
      </w:pPr>
      <w:r>
        <w:rPr/>
        <w:t>Сельского поселения:                                                                       А.Г. Петрак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азвание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5:33:00Z</dcterms:created>
  <dc:creator>RAYFO</dc:creator>
  <dc:description/>
  <cp:keywords/>
  <dc:language>en-US</dc:language>
  <cp:lastModifiedBy>KEV</cp:lastModifiedBy>
  <cp:lastPrinted>2021-03-29T16:33:00Z</cp:lastPrinted>
  <dcterms:modified xsi:type="dcterms:W3CDTF">2025-02-18T06:07:00Z</dcterms:modified>
  <cp:revision>1702</cp:revision>
  <dc:subject/>
  <dc:title/>
</cp:coreProperties>
</file>