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ХОХЛОВ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САРГАТСКО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ОМСКОЙ ОБЛАСТИ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ул. Центральная, 9, с. Хохлово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гатский район, Омская обла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Тел/факс  8(38 178)37-19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ГРН 1055517005686; ОКПО 04204219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НН/КПП 5510007475/5532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   № </w:t>
            </w:r>
            <w:r>
              <w:rPr/>
              <w:t>2   от  07.03.2025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Совета Хохловского сельского поселения Саргатского муниципальн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Тарас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ая Людмила Анатольевна 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64.4 Бюджетного кодекса Российской Федерации, п.6 статьи 21 главы 5 Положения о бюджетном процессе и бюджетном устройстве в Хохловском сельском поселении Саргатского муниципального района Омской области, утвержденным  Решением Совета Хохловского  сельского поселения Саргатского муниципального района Омской области № 26 от 29 августа 2013 года, Администрация Хохловского сельского поселения Саргатского муниципального района Омской области направляет годовой отчет об исполнении бюджета сельского поселения  за  2024 год, а так же  иную бюджетную отчетность представляемую одновременно с годовым отч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  25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хлов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Г. Петр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2:35:00Z</dcterms:created>
  <dc:creator>Пользователь</dc:creator>
  <dc:description/>
  <cp:keywords/>
  <dc:language>en-US</dc:language>
  <cp:lastModifiedBy>Пользователь</cp:lastModifiedBy>
  <cp:lastPrinted>2016-11-15T11:59:00Z</cp:lastPrinted>
  <dcterms:modified xsi:type="dcterms:W3CDTF">2025-03-20T10:41:00Z</dcterms:modified>
  <cp:revision>106</cp:revision>
  <dc:subject/>
  <dc:title>         Глава Верблюженского</dc:title>
</cp:coreProperties>
</file>