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ХОХЛОВ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/>
      </w:pPr>
      <w:r>
        <w:rPr/>
        <w:t xml:space="preserve"> </w:t>
      </w:r>
      <w:r>
        <w:rPr/>
        <w:t>ОМСКОЙ ОБЛАСТИ</w:t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00 ______ 2025 год   № 00</w:t>
      </w:r>
      <w:r>
        <w:rPr/>
        <w:t xml:space="preserve">                                                        с. Хохлово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Хохло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Саргатского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Омско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ласти за 1 квартал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Cs w:val="28"/>
        </w:rPr>
        <w:t>Руководствуясь Федеральным законом от 06.10.2003 No 131 «Об организации местного самоуправления в Российской Федерации», статьей 21 Решения № 28 от 18.06.2014г. "О бюджетном процессе в Хохловском сельском поселении Саргатского муниципального района Омской области", Уставом Хохловского сельского поселения Саргатского муниципального района Омской области, рассмотрев итоги исполнения бюджета Хохловского сельского поселения Саргатского муниципального района Омской области за 1 квартал 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поселения за 1 кварта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а согласно приложения к настоящему постановлени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в сумме 3 510 442,86 рубля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расходам в сумме 3 035 628,53 рублей;</w:t>
      </w:r>
    </w:p>
    <w:p>
      <w:pPr>
        <w:pStyle w:val="Normal"/>
        <w:jc w:val="both"/>
        <w:rPr/>
      </w:pPr>
      <w:r>
        <w:rPr>
          <w:szCs w:val="28"/>
        </w:rPr>
        <w:t>с превышением доходов над расходами (профицит) в сумме 474 814,33 рублей. Согласно приложения к данно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Хохловского сельского поселения Саргатского муниципального района за 1 кварта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а в Совет Хохловского сельского поселения Саргатского муниципального района Ом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. Опубликовать настоящее постановление в газете «Муниципальный вестник» Хохловского сельского поселения и разместить на официальном сайте www.sargat.omskportal.r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Хохловского</w:t>
      </w:r>
    </w:p>
    <w:p>
      <w:pPr>
        <w:pStyle w:val="Normal"/>
        <w:rPr/>
      </w:pPr>
      <w:r>
        <w:rPr>
          <w:szCs w:val="28"/>
        </w:rPr>
        <w:t xml:space="preserve">сельского поселения:                                                                   А.Г. Петраков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KEV</cp:lastModifiedBy>
  <cp:lastPrinted>2012-03-26T11:23:00Z</cp:lastPrinted>
  <dcterms:modified xsi:type="dcterms:W3CDTF">2025-04-02T04:03:00Z</dcterms:modified>
  <cp:revision>95</cp:revision>
  <dc:subject/>
  <dc:title>ГЛАВА</dc:title>
</cp:coreProperties>
</file>