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ХОХЛОВСКОГО СЕЛЬСКОГО ПОСЕЛЕНИЯ САРГАТСК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 февраля 2025 г            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Хох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От 10.12.2021г № 87 «О реализац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й статей 160.1, 160.2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екс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6 Положения «О бюджетном процессе в Хохловском сельском поселении Саргатского муниципального района Омской области», утвержденным решением Совета Хохловского сельского поселения Саргатского муниципального района Омской области от 29 августа 2013 года № 2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изменения в подпункт 2 пункта 1 постановления Администрации Хохловского сельского поселения Саргатского муниципального района Омской области от 10.12.2021 № 87 «О реализации отдельных положений статей 160.1,160.2 Бюджетного кодекса Российской Федерации» следующего содержания: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 5) перечень главных администраторов доходов местного бюджета на 2024 год изложить в новой редакции согласно приложения к настоящему постановлению;».</w:t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Хох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1:00Z</dcterms:created>
  <dc:creator>USER</dc:creator>
  <dc:description/>
  <cp:keywords/>
  <dc:language>en-US</dc:language>
  <cp:lastModifiedBy>KEV</cp:lastModifiedBy>
  <cp:lastPrinted>2014-01-09T09:25:00Z</cp:lastPrinted>
  <dcterms:modified xsi:type="dcterms:W3CDTF">2025-03-06T05:04:00Z</dcterms:modified>
  <cp:revision>56</cp:revision>
  <dc:subject/>
  <dc:title>АДМИНИСТРАЦИЯ  БАЖЕНОВСКОГО  СЕЛЬСКОГО  ПОСЕЛЕНИЯ</dc:title>
</cp:coreProperties>
</file>