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ХОХ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ГАТ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 марта 2024 года                                                                                                 №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Хох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Хох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23 года № 36 «О бюджете поселения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Хохловского сельского поселения Саргатского муниципального района от 15 декабря 2022 года № 44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в пункте 1 подпункте 1 цифру 7 267 014,01 заменить цифрой 11 046 445,6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в пункте 1 подпункте 2 цифру 8 104 589,17 заменить цифрой 11 884 020,8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в пункте 4 приложение № 3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 статье 3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пункте 3 подпункт 3 приложение № 6 «Распределение  бюджетных  ассигнований местного  бюджета по  целевым статьям (муниципальным  программам  и  непрограммным направлениям  деятельности),  группам и подгруппам видов   расходов  классификации  расходов  бюджетов на 2024 год и на плановый  период 2025 и 2026 годов»  изложить в редакции согласно приложению  № 4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пункте 2 подпункт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Опубликовать настоящее решение в «Муниципальном вестнике Хохловского сельского поселения» и разместить в информационно-телекоммуникационной сети «Интернет» (далее сеть Интернет) www.sargat.omskportal.ru и на официальном сайте Администрации Хохловского сельского поселения Саргатского муниципального района Омской области  sargat-hoh.gosuslugi.ru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А.Г. Петраков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8:00Z</dcterms:created>
  <dc:creator>USER</dc:creator>
  <dc:description/>
  <cp:keywords/>
  <dc:language>en-US</dc:language>
  <cp:lastModifiedBy>Пользователь</cp:lastModifiedBy>
  <cp:lastPrinted>2024-03-20T16:22:00Z</cp:lastPrinted>
  <dcterms:modified xsi:type="dcterms:W3CDTF">2024-03-20T10:23:00Z</dcterms:modified>
  <cp:revision>120</cp:revision>
  <dc:subject/>
  <dc:title>СОВЕТ ЩЕРБАКИНСКОГО СЕЛЬСКОГО ПОСЕЛЕНИЯ</dc:title>
</cp:coreProperties>
</file>