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ОВЕТ ХОХЛ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РГАТСКОГО МУНИЦИПАЛЬНОГО РАЙОНА ОМСК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25 января 2024 года                                                                                                                       № 2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  <w:t>с. Хохлово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 внесении изменений в Решение </w:t>
      </w:r>
    </w:p>
    <w:p>
      <w:pPr>
        <w:pStyle w:val="Normal"/>
        <w:rPr>
          <w:b/>
          <w:b/>
        </w:rPr>
      </w:pPr>
      <w:r>
        <w:rPr>
          <w:b/>
        </w:rPr>
        <w:t xml:space="preserve">Совета Хохловского сельского поселения </w:t>
      </w:r>
    </w:p>
    <w:p>
      <w:pPr>
        <w:pStyle w:val="Normal"/>
        <w:rPr>
          <w:b/>
          <w:b/>
        </w:rPr>
      </w:pPr>
      <w:r>
        <w:rPr>
          <w:b/>
        </w:rPr>
        <w:t xml:space="preserve">Саргатского муниципального района Омской области </w:t>
      </w:r>
    </w:p>
    <w:p>
      <w:pPr>
        <w:pStyle w:val="Normal"/>
        <w:rPr>
          <w:b/>
          <w:b/>
        </w:rPr>
      </w:pPr>
      <w:r>
        <w:rPr>
          <w:b/>
        </w:rPr>
        <w:t>от 20 декабря 2023 года № 36 «О бюджете поселения на 2024 год</w:t>
      </w:r>
    </w:p>
    <w:p>
      <w:pPr>
        <w:pStyle w:val="Normal"/>
        <w:rPr/>
      </w:pPr>
      <w:r>
        <w:rPr>
          <w:b/>
        </w:rPr>
        <w:t>и на плановый период 2025 и 2026 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нести изменения в Решение Совета Хохловского сельского поселения Саргатского муниципального района от 15 декабря 2022 года № 44 «О бюджете поселения на 2024 год и на плановый период 2025 и 2026 годов» следующие изменения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 В статью 1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)в пункте 1 подпункте 1 цифру 7 144 453,63 заменить цифрой 7 267 014,01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)в пункте 1 подпункте 2 цифру 7 144 453,63 заменить цифрой 8 104 589,17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В статье 2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) в пункте 3 приложение № 2 «Прогноз поступлений налоговых и неналоговых доходов на 2024 год и на плановый период 2025 и 2026 годов» изложить в редакции согласно приложению № 1 к настоящему Решению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 В статье 3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  </w:t>
      </w:r>
      <w:r>
        <w:rPr/>
        <w:t>1) в пункте 3 подпункт 1 приложение № 4 «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2 к настоящему Решению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) в пункте 3 подпункт 2 приложение № 5 «Ведомственную структуру расходов местного бюджета на 2024 год и на плановый период 2025 и 2026 годов» изложить в редакции согласно приложению № 3 к настоящему Решению;</w:t>
      </w:r>
    </w:p>
    <w:p>
      <w:pPr>
        <w:pStyle w:val="Normal"/>
        <w:jc w:val="both"/>
        <w:rPr/>
      </w:pPr>
      <w:r>
        <w:rPr/>
        <w:t>3) в пункте 3 подпункт 3 приложение № 6 «Распределение  бюджетных  ассигнований местного  бюджета по  целевым статьям (муниципальным  программам  и  непрограммным направлениям  деятельности),  группам и подгруппам видов   расходов  классификации  расходов  бюджетов на 2024 год и на плановый  период 2025 и 2026 годов»  изложить в редакции согласно приложению  № 4  к настоящему Решению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4.В статье 7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) в пункте 2 подпункт 2 приложение № 8 «Источники финансирования дефицита местного бюджета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autoSpaceDE w:val="false"/>
        <w:jc w:val="both"/>
        <w:rPr/>
      </w:pPr>
      <w:r>
        <w:rPr/>
        <w:t xml:space="preserve">             </w:t>
      </w:r>
      <w:r>
        <w:rPr/>
        <w:t xml:space="preserve">5.Опубликовать настоящее постановление в газете «Муниципальный вестник» Хохловского сельского поселения и разместить на официальном сайте </w:t>
      </w:r>
      <w:hyperlink r:id="rId2">
        <w:r>
          <w:rPr>
            <w:rStyle w:val="InternetLink"/>
            <w:color w:val="000000"/>
            <w:u w:val="none"/>
          </w:rPr>
          <w:t>www.sargat.omskportal.ru</w:t>
        </w:r>
      </w:hyperlink>
      <w:r>
        <w:rPr/>
        <w:t xml:space="preserve"> и на официальном сайте Администрации Хохловского сельского поселения Саргатского муниципального района Омской области  sargat-hoh.gosuslugi.ru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6.Настоящее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Хохловского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сельского поселения:                                                                          А.Г. Петраков                 </w:t>
      </w:r>
    </w:p>
    <w:sectPr>
      <w:type w:val="nextPage"/>
      <w:pgSz w:w="11906" w:h="16838"/>
      <w:pgMar w:left="1276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rgat.omskportal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3:58:00Z</dcterms:created>
  <dc:creator>USER</dc:creator>
  <dc:description/>
  <cp:keywords/>
  <dc:language>en-US</dc:language>
  <cp:lastModifiedBy>ХОХЛОВА А.А.</cp:lastModifiedBy>
  <cp:lastPrinted>2018-11-16T09:24:00Z</cp:lastPrinted>
  <dcterms:modified xsi:type="dcterms:W3CDTF">2024-01-24T03:47:00Z</dcterms:modified>
  <cp:revision>115</cp:revision>
  <dc:subject/>
  <dc:title>СОВЕТ ЩЕРБАКИНСКОГО СЕЛЬСКОГО ПОСЕЛЕНИЯ</dc:title>
</cp:coreProperties>
</file>