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решению Совета Хохлов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"О бюджете Хохлов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2025 год и на плановый период 2026 и 2027 годов"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т .12.2024 г. № </w:t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</w:t>
      </w:r>
    </w:p>
    <w:p>
      <w:pPr>
        <w:pStyle w:val="Normal"/>
        <w:ind w:firstLine="63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иных межбюджетных трансфертов из бюджета Хохловского сельского поселения Саргат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5 год и на </w:t>
      </w:r>
      <w:r>
        <w:rPr>
          <w:sz w:val="28"/>
          <w:szCs w:val="28"/>
          <w:lang w:val="ru-RU" w:eastAsia="ru-RU"/>
        </w:rPr>
        <w:t>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Хохловского сельского поселения Саргатского муниципального района Омской области в бюджет Саргатского муниципального района Омской области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отдельных бюджетных полномочий Хохловского сельского поселения Саргатского муниципального района Ом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/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 xml:space="preserve">Методика расчета межбюджетных трансфертов из бюджета Хохловского сельского поселения Саргатского муниципального района Омской области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бюджету Саргатского муниципального района Омской области </w:t>
      </w:r>
    </w:p>
    <w:p>
      <w:pPr>
        <w:pStyle w:val="ConsPlusTitle"/>
        <w:jc w:val="center"/>
        <w:rPr/>
      </w:pPr>
      <w:r>
        <w:rPr>
          <w:b w:val="false"/>
        </w:rPr>
        <w:t>на 2025 год и на плановый период 2026 и 2027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отдельных бюджетных полномочий Хохловского сельского поселения Саргатского муниципального района Омской обла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 = Рз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з – годовой фонд оплаты труда ведущего специалиста администрации Хохловского сельского поселения Саргат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Хохловского сельского поселения Саргатского муниципального района Омской области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з = Ок*Кр*Ко*Св где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 – должностной оклад по младшей муниципальной службы Саргатского муниципального района Омской области «специалис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Кр – кратность среднемесячного предельного размера денежного вознаграждения ведущего специалиста </w:t>
      </w:r>
      <w:r>
        <w:rPr>
          <w:color w:val="000000"/>
          <w:sz w:val="28"/>
          <w:szCs w:val="28"/>
          <w:lang w:val="ru-RU"/>
        </w:rPr>
        <w:t>администрации Хохловского сельского поселения Саргатского муниципального района Омской области с учетом районного коэффициента, процентной надбавки за стаж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должностных окладов, предусматриваемых при расчете предельного размера фонда оплаты труда с учетом районного коэффициента, процентной надбавки за стаж, премиальных и материальных выплат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ru-RU"/>
        </w:rPr>
        <w:t>Св – страховые взносы, которые начисляются на заработную плату специалиста в размере установленным НК РФ и уплачиваются работодателем.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в соответствии с кассовым планом исполнения бюджета Хохловского сельского поселения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ые межбюджетные трансферты на осуществление отдельных бюджетных полномочий Хохловского сельского поселения Саргатского муниципального района Омской области, перечисляются с лицевого счета  администрации Хохлов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.</w:t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ХОХЛОВА А.А.</cp:lastModifiedBy>
  <cp:lastPrinted>2020-03-18T09:31:00Z</cp:lastPrinted>
  <dcterms:modified xsi:type="dcterms:W3CDTF">2024-12-18T10:17:00Z</dcterms:modified>
  <cp:revision>127</cp:revision>
  <dc:subject/>
  <dc:title/>
</cp:coreProperties>
</file>