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5 год и на плановый период 2026 и 2027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_____________2024 г. № _____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5 год и на </w:t>
      </w:r>
      <w:r>
        <w:rPr>
          <w:sz w:val="28"/>
          <w:szCs w:val="28"/>
          <w:lang w:val="ru-RU" w:eastAsia="ru-RU"/>
        </w:rPr>
        <w:t>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Хохло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у Саргатского муниципального района Ом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Хохлов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Хохло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Хохлов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Св –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Хохло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Хохловского сельского поселения Саргатского муниципального района Омской области, перечисляются с лицевого счета  администрации Хохло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PTN</cp:lastModifiedBy>
  <cp:lastPrinted>2020-03-18T09:31:00Z</cp:lastPrinted>
  <dcterms:modified xsi:type="dcterms:W3CDTF">2024-10-31T08:43:00Z</dcterms:modified>
  <cp:revision>119</cp:revision>
  <dc:subject/>
  <dc:title/>
</cp:coreProperties>
</file>