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3 год Хохло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Хохловского  сельского поселения Саргатского муниципального района  за 2023 год представлен в Совет Хохлов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Хохловском сельском поселении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 Хохловского сельского поселения Саргатского муниципального района Омской области № 44 от 15 декабря 2022 года  «О бюджете Хохловского сельского поселения Саргатского муниципального района Омской области  на 2023 год и плановый период 2024 и 2025 года» первоначальные бюджетные назначения на 2023 год были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bookmarkStart w:id="0" w:name="_Hlk161305189"/>
      <w:r>
        <w:rPr>
          <w:sz w:val="28"/>
          <w:szCs w:val="28"/>
        </w:rPr>
        <w:t xml:space="preserve">4 502 752,16 </w:t>
      </w:r>
      <w:bookmarkEnd w:id="0"/>
      <w:r>
        <w:rPr>
          <w:sz w:val="28"/>
          <w:szCs w:val="28"/>
        </w:rPr>
        <w:t>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4 502 752,16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8 537 943,05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9 027 424,58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составил 489 481,53 рубль за счет остатка на лицевом счете на 01.01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4 035 190,89 рублей и в процентном отношении составило 189,6 %, в том числе: по налоговым и неналоговым доходам увеличение составило в сумме 1 053 033,13 рубля, по безвозмездным поступлениям увеличение составило в сумме            2 982 157,76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4 524 672,42 рубля и в процентном отношении составило 200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8 518 955,96 рублей или 99,8 % к уточненным назначениям, расходы бюджета исполнены в сумме 8 524 253,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ь или на 94,4 % к уточненным бюджетным назнач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0 %, в сумме 3 014 493,13 рубля.  Бюджетные назначения исполнены по всем источникам мест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61 % или 1 843 159,97 рублей, неналоговые доходы составляют 38,8 % или 1 171 333,16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 159,9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3 159,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 333,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 333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4 493,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4 493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68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68,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 427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 427,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68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13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133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2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22,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9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9,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843 15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843 159,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38,8 %, или 1 171 333,16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 624,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 624,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112,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 112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708,7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708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исполнены на 99,6 %. в сумме 5 504 462,83 рубля, при уточненных плановых значений в сумме 5 523 449,92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6 905,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6 905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87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38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2 157,7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2 157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987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3 449,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4 462,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бюджета Хохлов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 xml:space="preserve">на 2023 год первоначальные бюджетные назначения утверждены в объеме 4 502 752,16 рубля. В ходе         исполнения бюджет был уточнен и с учетом внесенных изменений бюджет утвержден в сумму 9 027 424,58 рубля. Исполнение составило в сумме             8 524 253,23 рубля или – 94,43 % исполнения плановых обязательств. Это связано с неисполненными назначениями расходов дорожного фонда и неиспользованное финансовое обеспечение деятельности органов местного самоуправления в части оплаты труда работников органов местного самоуправления в сумме 503 171,35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По бюджету Хохловского сельского поселения Саргатского муниципального района Омской области на финансирование общегосударственных вопросов на 2023 год было предусмотрено </w:t>
      </w:r>
      <w:r>
        <w:rPr>
          <w:b/>
        </w:rPr>
        <w:t xml:space="preserve"> </w:t>
      </w:r>
      <w:r>
        <w:rPr/>
        <w:t xml:space="preserve"> 3 233 893,29 рубля. В ходе исполнения бюджета план был уточнен и составил 6 518 705,64 рублей. </w:t>
      </w:r>
    </w:p>
    <w:p>
      <w:pPr>
        <w:pStyle w:val="TextBody"/>
        <w:rPr/>
      </w:pPr>
      <w:r>
        <w:rPr/>
        <w:t xml:space="preserve">            </w:t>
      </w:r>
      <w:r>
        <w:rPr/>
        <w:t>Кассовое исполнение по разделу 01 «Общегосударственные вопросы» составило 100 % от уточненных плановых назначений и составило 6 518 705,64 рубле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76,5%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b/>
          <w:i/>
          <w:iCs/>
        </w:rPr>
        <w:t>По подразделу</w:t>
      </w:r>
      <w:r>
        <w:rPr>
          <w:i/>
          <w:iCs/>
        </w:rPr>
        <w:t xml:space="preserve"> </w:t>
      </w:r>
      <w:r>
        <w:rPr>
          <w:b/>
          <w:i/>
          <w:iCs/>
        </w:rPr>
        <w:t>01 0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кассовые расходы составили 840 267,34 рублей, или 100</w:t>
      </w:r>
      <w:r>
        <w:rPr>
          <w:szCs w:val="28"/>
        </w:rPr>
        <w:t xml:space="preserve"> %</w:t>
      </w:r>
      <w:r>
        <w:rPr/>
        <w:t xml:space="preserve"> от уточненных плановых назначений.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сельского поселе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</w:rPr>
        <w:t xml:space="preserve">По подразделу 01 04 </w:t>
      </w:r>
      <w:r>
        <w:rPr>
          <w:b/>
          <w:bCs/>
          <w:i/>
          <w:iCs/>
          <w:sz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Хохловского сельского поселения Саргатского муниципального района было запланировано 1 695 079,06 рублей, исполнение составило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1 203 822,98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коммунальных услуг 14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 товаров, работ, услуг 201 139,49 рублей (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 138 03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лата налогов, сборов в сумме 9 847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в сумме 128 239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i/>
          <w:i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ные назначения исполнены в сумме 3 983 359,24 рублей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учет, содержание, обслуживание материально - техническое обеспечение объектов, находящихся в собственности Хохловского сельского поселения, в том числе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137 891,38 рубль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одоснабжение 2 236,96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луги канализации, ассенизации и водоотведения, вывоз жидких и твердых коммунальных отходов 609,34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рендная плата за пользование имуществом 137 985,00 рублей (гараж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централизованное отопление – 2 992 101,18 рубль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держание имущества – 706 235,16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прочих расходных материалов – 6 300,02 рублей.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 00 «НАЦИОНАЛЬНАЯ ОБОРОНА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203 «Мобилизационная и вневойсковая подготовка»</w:t>
      </w:r>
      <w:r>
        <w:rPr>
          <w:sz w:val="28"/>
          <w:szCs w:val="28"/>
        </w:rPr>
        <w:t xml:space="preserve"> предусмотрены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04 387,00 рублей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1,2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«НАЦИОНАЛЬНАЯ БЕЗОПАСНОСТЬ И ПРАВОХРАНИТЕЛЬНАЯ ДЕЯТЕЛЬНОСТЬ»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на 2023 год по разделу 03 00 «Национальная безопасность и правоохранительная деятельность» первоначально было предусмотрено 20 000,00 рублей. В ходе исполнения бюджета план был уточнен в сторону увеличения и составил 258 974,00 рубл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«Национальная безопасность и правоохранительная деятельность» к общему объему расходов местного бюджета составил 3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</w:t>
      </w:r>
      <w:r>
        <w:rPr>
          <w:b/>
          <w:i/>
          <w:sz w:val="28"/>
          <w:szCs w:val="28"/>
        </w:rPr>
        <w:t>разделу 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ссовое исполнение составило 100%. По данному разделу предусмотрены расходы по подразделу «Обеспечение пожарной безопасности» в том чис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плата штрафа – 75 000,00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ведение мероприятий по обеспечению первичных средств пожаротушения– 25 176,00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  содержание пожарного поста – 43 998,00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обеспечение мер пожарной безопасности на территории – 114 800,00 руб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Хохловского сельского поселения Саргатского муниципального района на 2023 год по разделу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</w:t>
      </w:r>
      <w:bookmarkStart w:id="1" w:name="_Hlk161311897"/>
      <w:r>
        <w:rPr>
          <w:sz w:val="28"/>
          <w:szCs w:val="28"/>
        </w:rPr>
        <w:t xml:space="preserve">1 228 810,00 </w:t>
      </w:r>
      <w:bookmarkEnd w:id="1"/>
      <w:r>
        <w:rPr>
          <w:sz w:val="28"/>
          <w:szCs w:val="28"/>
        </w:rPr>
        <w:t xml:space="preserve">рублей. В ходе исполнения бюджета план был уточнен в сторону увеличения и составил            2 078 489,94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1 575 318,59 рублей или 74,6 %</w:t>
      </w:r>
      <w:r>
        <w:rPr/>
        <w:t xml:space="preserve">. </w:t>
      </w:r>
      <w:bookmarkStart w:id="2" w:name="_Hlk161317529"/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18,5 %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Не исполнено плановых назначений по расходам дорожного фонда в сумме 503 171,35 рубл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4 09 «Дорожное хозяйство (дорожные фонды)»</w:t>
      </w:r>
      <w:r>
        <w:rPr>
          <w:sz w:val="28"/>
          <w:szCs w:val="28"/>
        </w:rPr>
        <w:t xml:space="preserve"> первоначальные плановые назначения на 2023 год составляли 1 225 810,00 рублей. В ходе исполнения бюджета план был уточнен в сторону увеличения и составил 1 483 095,11 984 489,94 рублей. Кассовое исполнение – 1 481 318,59 рублей, или 74,6 %. 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Хохловского сельского поселения, исполнение составило в сумме 113 024,2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Хохловского сельского поселения из плановых назначений в сумме 1 871 465,74 рублей кассовое исполнение составило в сумме 1 368 294,39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4 года составил 503 171,35 руб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bookmarkStart w:id="3" w:name="_Hlk161317271"/>
      <w:bookmarkEnd w:id="3"/>
      <w:r>
        <w:rPr>
          <w:b/>
          <w:i/>
          <w:sz w:val="28"/>
          <w:szCs w:val="28"/>
        </w:rPr>
        <w:t>По подразделу 04 12 «Другие вопросы в области национальной экономики»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начальные плановые назначения на 2023 год составляли 500,00 рублей. В ходе исполнения бюджета план был уточнен в сторону увеличения и составил 94 000,00 рублей. Кассовое исполнение – 94 000,00 рублей, или 100 %. 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кадастровой документации объектов недвижимости, находящейся в муниципальной собственности Хохловского сельского поселения 94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61317271"/>
      <w:bookmarkStart w:id="5" w:name="_Hlk161317271"/>
      <w:bookmarkEnd w:id="5"/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Омской области на 2023 год по разделу 05 00                 «Жилищно-коммунальное хозяйство» первоначально были запланированы средства в сумме 8 500,00 рублей на </w:t>
      </w:r>
      <w:r>
        <w:rPr>
          <w:b/>
          <w:bCs/>
          <w:i/>
          <w:iCs/>
          <w:sz w:val="28"/>
          <w:szCs w:val="28"/>
        </w:rPr>
        <w:t>подразд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05 03 « Благоустройство».</w:t>
      </w:r>
      <w:r>
        <w:rPr>
          <w:sz w:val="28"/>
          <w:szCs w:val="28"/>
        </w:rPr>
        <w:t xml:space="preserve"> В ходе уточнения бюджета план уточнен в сторону уменьшения и составил 29 368,00 рублей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уличное освещение – 3 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содержание мест захоронения – 25 868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объёма расходов по разделу 05 00 «Жилищно- коммунальное хозяйство» к общему объему расходов местного бюджета составил 0,3 %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7 00 «ОБРАЗОВАНИ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Бюджетом Хохловского сельского поселения Саргатского муниципального района Омской области на 2023 год по разделу 07 00                 «Образование» было предусмотрено 5 000,00 рублей, в ходе исполнения бюджета план был уточнен в сторону уменьшения и составил 32 500,00 рублей.                            </w:t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6" w:name="_Hlk161317350"/>
      <w:bookmarkStart w:id="7" w:name="_Hlk161317350"/>
      <w:bookmarkEnd w:id="7"/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подразделу 07 07 «Молодежная политика»</w:t>
      </w:r>
    </w:p>
    <w:p>
      <w:pPr>
        <w:pStyle w:val="TextBody"/>
        <w:ind w:firstLine="708"/>
        <w:rPr/>
      </w:pPr>
      <w:bookmarkStart w:id="8" w:name="_Hlk161317350"/>
      <w:bookmarkEnd w:id="8"/>
      <w:r>
        <w:rPr>
          <w:b/>
          <w:i/>
          <w:szCs w:val="28"/>
        </w:rPr>
        <w:t xml:space="preserve"> </w:t>
      </w:r>
      <w:r>
        <w:rPr>
          <w:szCs w:val="28"/>
        </w:rPr>
        <w:t>направлены средства в сумме 32 500,00 рублей. Кассовое исполнение составило 100 % от запланированного объема средств и направлены на оплату расходов по организации и проведению конкурсных программ среди молодежных общественных организаций по профилактике экстремизма и формированию толерантных отношений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е плановые назначения на 2023 год составляли 5 000,00 рублей. В ходе исполнения бюджета план остался без изменений. Кассовое исполнение – 5 000,00 рублей, или 100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ельный вес объёма расходов по разделу «Физическая культура и спорт</w:t>
      </w:r>
      <w:r>
        <w:rPr>
          <w:sz w:val="28"/>
          <w:szCs w:val="28"/>
        </w:rPr>
        <w:t>» к общему объему расходов местного бюджета составил 0,06 %.</w:t>
      </w:r>
    </w:p>
    <w:p>
      <w:pPr>
        <w:pStyle w:val="TextBody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подразделу 11 01 «Физическая 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начальные плановые назначения на 2023 год составляли 1 500,00 рублей. В ходе исполнения бюджета план был уточнен в сторону увеличения и составил 5 000,00 рублей. Кассовое исполнение – 5 000,00 рублей, или 100 %.                        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условий для развития массовой физической культуры и спорта 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Хохловского</w:t>
      </w:r>
    </w:p>
    <w:p>
      <w:pPr>
        <w:pStyle w:val="TextBody"/>
        <w:rPr/>
      </w:pPr>
      <w:r>
        <w:rPr/>
        <w:t>Сельского поселения:                                                                       А.Г. Петра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KEV</cp:lastModifiedBy>
  <cp:lastPrinted>2021-03-29T16:33:00Z</cp:lastPrinted>
  <dcterms:modified xsi:type="dcterms:W3CDTF">2024-03-18T05:40:00Z</dcterms:modified>
  <cp:revision>1677</cp:revision>
  <dc:subject/>
  <dc:title/>
</cp:coreProperties>
</file>