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2   от  29.03.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Хохловского сельского поселения Саргат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Тарас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Анато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4 Бюджетного кодекса Российской Федерации, п.6 статьи 21 главы 5 Положения о бюджетном процессе и бюджетном устройстве в Хохловском сельском поселении Саргатского муниципального района Омской области, утвержденным  Решением Совета Хохловского  сельского поселения Саргатского муниципального района Омской области № 26 от 29 августа 2013 года, Администрация Хохловского сельского поселения Саргатского муниципального района Омской области направляет годовой отчет об исполнении бюджета сельского поселения  за  2023 год, а так же  иную бюджетную отчетность представляемую одновременно с годовым отч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40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х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Г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5:00Z</dcterms:created>
  <dc:creator>Пользователь</dc:creator>
  <dc:description/>
  <cp:keywords/>
  <dc:language>en-US</dc:language>
  <cp:lastModifiedBy>ХОХЛОВА А.А.</cp:lastModifiedBy>
  <cp:lastPrinted>2016-11-15T11:59:00Z</cp:lastPrinted>
  <dcterms:modified xsi:type="dcterms:W3CDTF">2024-04-18T08:42:00Z</dcterms:modified>
  <cp:revision>109</cp:revision>
  <dc:subject/>
  <dc:title>         Глава Верблюженского</dc:title>
</cp:coreProperties>
</file>