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1   от  22.03.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ю комиссии по финансово- экономическим вопросам Хохл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О.А. Шпыновой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Cs w:val="28"/>
        </w:rPr>
      </w:pPr>
      <w:r>
        <w:rPr>
          <w:szCs w:val="28"/>
        </w:rPr>
        <w:t>Уважаемая Ольга Александровна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6 статьи 21 главы 5  Решения Совета Хохловского сельского поселения Саргатского муниципального района Омской области от 29.08.2013 года №26  «О бюджетном процессе в Хохловском сельском поселении Саргатского муниципального района Омской области», Администрация Хохловского сельского поселения Саргатского муниципального района Омской области представляет годовой отчет об исполнении местного бюджета за  2023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/>
      </w:pPr>
      <w:r>
        <w:rPr/>
        <w:t>Приложение: 40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ельского поселения:                                                А.Г. Петраков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ХОХЛОВА А.А.</cp:lastModifiedBy>
  <cp:lastPrinted>2015-03-26T11:08:00Z</cp:lastPrinted>
  <dcterms:modified xsi:type="dcterms:W3CDTF">2024-04-18T08:42:00Z</dcterms:modified>
  <cp:revision>146</cp:revision>
  <dc:subject/>
  <dc:title>АДМИНИСТРАЦИЯ САРГАТСКОГО</dc:title>
</cp:coreProperties>
</file>