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"00" июля 2024 года № 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               на 2025 год и на плановый период 2026 и 2027 годов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м Совета Хохловского сельского поселения Саргатского муниципального района Омской области от 29 августа 2013 года N 26 "О бюджетном процессе в Хохловского сельском поселении Саргатского муниципального района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Хохло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местного бюджета осуществляется в сроки составления проекта местного бюджета на 2025 – 2027 годы, установленные распоряжением Администрации Хохловского сельского поселения Саргатского муниципального района Омской области от 07 июня 2024 года № 19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осуществляетс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местного бюджета на 2025 – 2027 годы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формирование (корректировка) целей и задач деятельности Хохловского сельского поселения в увязке с непосредственными и конечными результатами его деятельности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В целях формирования (корректировки) целей и задач деятельности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Администрация Хохлов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авливает отчеты о реализации муниципальных программ Хохловского сельского поселения Саргатского муниципального района Омской области (далее – МП), ведомственных целевых программ (далее – ВЦП) за 2023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оценку эффективности реализации МП, ВЦП за 2023 год на основании отчетов о реализации МП, ВЦП за 2022 год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сновании результатов оценки эффективности формируют (корректируют) цели и задачи деятельности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в увязке с непосредственными и конечными результатами их деятельности на 2025 год и плановый период 2026 и 2027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уют (корректируют) цели и задач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а 2025 год и плановый период 2026 и 2027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ет проверку наименований целей, задач, показателей конечного и непосредственного результатов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Хохл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на соответств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, задачам и приоритетам развития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а среднесрочную перспективу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ам и функциям, определенным положением об администрации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ам действия целей, задач, показателей конечного и непосредственного результата деятельности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 втором этапе планирования бюджетных ассигнований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на 2025 год и плановый период 2026 и 2027 годов формируются основные характеристики проекта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на 2025 год и плановый период 2026 и 2027 год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ормирования основных характеристик проекта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на 2025 год и плановый период 2026 и 2027 годов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Администрация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основные показатели проекта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Саргатского муниципального района Омской области на 2025 год и на период до 2027 года (с пояснительной запиской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подготавливает состав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для включения в перечень целевых статей расходов ведомственной структуры расходов мест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уточнения (корректировку) на 2025 год и плановый период 2026 и 2027 годов (с предоставлением расчетов) объемов бюджетных ассигнований местного бюджета на исполнение действующих и принимаемы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, связанных с осуществлением бюджетных инвестиций в объекты собственности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ет предложения по объемам бюджетных ассигнований инвестиционного характера на 2025 год и плановый период 2026 и 2027 год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ует перечень целевых статей расходов местного бюджета в соответствии с составом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рассмотрении разработки документов и материалов, осуществляет проверку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и применения методов расчета бюджетных ассигнований мест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снованности объемов бюджетных ассигнований местного бюджета исходя из целей, задач и показателей деятельности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я указанных в обоснованиях бюджетных ассигнований местного бюджета на 2025 год и плановый период 2026 и 2027 годов показателей конечных и непосредственных результатов использования бюджетных ассигнований местного бюджета показателям, определенным для целей и задач деятельности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и применения кодов бюджетной классификац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ле проверки документов и материалов формирует свод объемов бюджетных ассигнований местного бюджета, на исполнение действующих и принимаемы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а 2025 год и плановый период 2026 и 2027 год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ет балансировку общих объемов бюджетных ассигнований местного бюджета, исходя из прогноза налоговых и неналоговых доходов местного бюджета, источников финансирования дефицита местного бюджета и приоритет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ет разработку основных характеристик проекта местного бюджета на 2025 год и плановый период 2026 и 2027 годов в соответствии с основными показателями проекта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а 2025 год и плановый период 2026 и 2027 год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ированные основные характеристики проекта местного бюджета на 2025 год и плановый период 2026 и 2027 годов подлежат рассмотрению финансово-бюджетной комиссией </w:t>
      </w:r>
      <w:r>
        <w:rPr>
          <w:rFonts w:cs="Times New Roman" w:ascii="Times New Roman" w:hAnsi="Times New Roman"/>
          <w:sz w:val="28"/>
          <w:szCs w:val="28"/>
        </w:rPr>
        <w:t>Хох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.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 третьем этапе планирования бюджетных ассигнований местного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ей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проект решения "О бюджете на 2025 год и на плановый период 2026 и 2027 годов" (далее – проект решения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формирует и направляет в Комитет финансов и контро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правовых ак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х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 утверждении муниципальных программ, ВЦ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е объемы бюджетных ассигнований местного бюджета, на исполнение действующих и принимаемых расходных обязатель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х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5 год и на плановый период 2026 и 2027 годов, исходя из одобренных финансово-бюджетной комиссией основных характеристик проекта местного бюджета  на 2025 год и на плановый период 2026 и 2027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ЦП и муниципальных программ, предлагаемых к финансированию из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х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5 год и на плановый период 2026 и 2027 годов, с указанием объемов финанс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ые записки к распределению предельных объемов бюджетных ассигнований местного бюджета, на исполнение действующих и принимаемых расходных обязатель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х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5 год и на плановый период 2026 и 2027 г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и контроля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распределенные предельные объемы бюджетных ассигнований местного бюджета, на исполнение действующих и принимаемых расходных обязатель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х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5 год и на плановый период 2026 и 2027 годов на их соответствие, а также на правильность применения кодов бюджетной классификации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согласование проектов правовых ак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х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 утверждении муниципальных программ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 исходя из распределения предельных объемов бюджетных ассигнований местного бюджета, на исполнение действующих и принимаемых расходных обязательств Хохловского сельского поселения на 2025 год и на плановый период 2026 и 2027 годов администрация Хохловского сельского поселе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утверждение муниципальных программ, ВЦП, после предварительного согласования проектов указанных документов с Комитетом финансов и контрол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гноз социально-экономического развития Хохловского сельского поселения на 2025 год и на плановый период 2026 и 2027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согласования распределения предельных объемов бюджетных ассигнований местного бюджета, на исполнение действующих и принимаемых расходных обязательств Хохловского сельского поселения на 2025 год и на плановый период 2026 и 2027 год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расчетные объемы межбюджетных трансфертов из местного бюджета бюджету Саргатского муниципального района на 2025 год и на плановый период 2026 и 2027 годов и доводит их до Саргат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оект решения о бюджете с документами и материалами, представляемыми одновременно с данным проектом в Совет Хохловского сельского поселения.</w:t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2:54:00Z</dcterms:created>
  <dc:creator>Korobkova</dc:creator>
  <dc:description/>
  <cp:keywords/>
  <dc:language>en-US</dc:language>
  <cp:lastModifiedBy>KEV</cp:lastModifiedBy>
  <cp:lastPrinted>2016-08-05T17:30:00Z</cp:lastPrinted>
  <dcterms:modified xsi:type="dcterms:W3CDTF">2024-07-05T08:35:00Z</dcterms:modified>
  <cp:revision>19</cp:revision>
  <dc:subject/>
  <dc:title>Приложение № 1</dc:title>
</cp:coreProperties>
</file>