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ХОХ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РГАТ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8 декабря 2024 года                                                                                                                № 40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с. Хохл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Хох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гат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.12.2023 года № 36 «О бюджете поселения на 2024 год</w:t>
      </w:r>
    </w:p>
    <w:p>
      <w:pPr>
        <w:pStyle w:val="Normal"/>
        <w:jc w:val="center"/>
        <w:rPr/>
      </w:pPr>
      <w:r>
        <w:rPr>
          <w:b/>
        </w:rPr>
        <w:t>и на плановый период 2025 и 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изменения в Решение Совета Хохловского сельского поселения Саргатского муниципального района от 20 декабря 2023 года № 36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 статью 1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)в пункте 1 подпункте 1 цифру 14 995 984,46 заменить цифрой </w:t>
      </w:r>
      <w:bookmarkStart w:id="0" w:name="_Hlk185944774"/>
      <w:r>
        <w:rPr/>
        <w:t>14 </w:t>
      </w:r>
      <w:bookmarkEnd w:id="0"/>
      <w:r>
        <w:rPr/>
        <w:t>595 872,38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)в пункте 1 подпункте 2 цифру 15 833 559,62 заменить цифрой </w:t>
      </w:r>
      <w:bookmarkStart w:id="1" w:name="_Hlk185944796"/>
      <w:r>
        <w:rPr/>
        <w:t>15 433 </w:t>
      </w:r>
      <w:bookmarkEnd w:id="1"/>
      <w:r>
        <w:rPr/>
        <w:t>447,54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В статье 2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)в пункте 4 приложение № 3 «Безвозмездные поступления в местный бюджет на 2024 год и на плановый период 2025 и 2026 годов» изложить в редакции согласно приложению № 2 к настоящему Решению.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в пункте 3 подпункт 3 приложение № 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4 год и на плановый  период 2025 и 2026 годов»  изложить в редакции согласно приложению  № 5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В статье 7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Опубликовать настоящее постановление в газете «Муниципальный вестник» Хохловского сельского поселения и разместить на официальном сайте sargat-hoh.gosuslugi.ru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Хохл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                   А.Г. Петраков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Пользователь</cp:lastModifiedBy>
  <cp:lastPrinted>2024-12-25T16:40:00Z</cp:lastPrinted>
  <dcterms:modified xsi:type="dcterms:W3CDTF">2024-12-25T10:41:00Z</dcterms:modified>
  <cp:revision>122</cp:revision>
  <dc:subject/>
  <dc:title>СОВЕТ ЩЕРБАКИНСКОГО СЕЛЬСКОГО ПОСЕЛЕНИЯ</dc:title>
</cp:coreProperties>
</file>