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Cs/>
          <w:sz w:val="28"/>
          <w:szCs w:val="28"/>
        </w:rPr>
        <w:t xml:space="preserve">к проекту решения Совета Хохловского сельского поселения Саргатского муниципального района Омской области «О бюджете Хохловского сельского поселения Саргатского муниципального района Омской области 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решения Совета </w:t>
      </w:r>
      <w:r>
        <w:rPr>
          <w:b w:val="false"/>
          <w:bCs/>
          <w:szCs w:val="28"/>
        </w:rPr>
        <w:t>Хохловского сельского поселения</w:t>
      </w:r>
      <w:r>
        <w:rPr>
          <w:b w:val="false"/>
          <w:szCs w:val="28"/>
        </w:rPr>
        <w:t xml:space="preserve"> Саргатского муниципального района Омской области </w:t>
      </w:r>
      <w:r>
        <w:rPr>
          <w:b w:val="false"/>
          <w:bCs/>
          <w:szCs w:val="28"/>
        </w:rPr>
        <w:t xml:space="preserve">«О бюджете </w:t>
      </w:r>
      <w:r>
        <w:rPr>
          <w:b w:val="false"/>
          <w:bCs/>
          <w:szCs w:val="28"/>
          <w:lang w:val="ru-RU"/>
        </w:rPr>
        <w:t>Хохловского сельского поселения Саргатского муниципального района Омской области</w:t>
      </w:r>
      <w:r>
        <w:rPr>
          <w:b w:val="false"/>
          <w:bCs/>
          <w:szCs w:val="28"/>
        </w:rPr>
        <w:t xml:space="preserve"> на 2025 год и на плановый период 2026 и 2027 годов» </w:t>
      </w:r>
      <w:r>
        <w:rPr>
          <w:b w:val="false"/>
          <w:szCs w:val="28"/>
        </w:rPr>
        <w:t xml:space="preserve">(далее – </w:t>
      </w:r>
      <w:r>
        <w:rPr>
          <w:b w:val="false"/>
          <w:szCs w:val="28"/>
          <w:lang w:val="ru-RU"/>
        </w:rPr>
        <w:t>бюджет поселения</w:t>
      </w:r>
      <w:r>
        <w:rPr>
          <w:b w:val="false"/>
          <w:szCs w:val="28"/>
        </w:rPr>
        <w:t xml:space="preserve">) сформирован в соответствии с требованиями, установленными Бюджетным кодексом Российской Федерации (далее – БК РФ), решением Совета Хохловского сельского поселения  Саргатского муниципального района Омской области от 29 августа 2013 № 26 «О бюджетном процессе в Хохловского сельском поселении Саргатского муниципального района Омской области».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характеристики и прогнозируемые параметры проекта бюджета поселения на 2025 – 2027 годы сформированы в соответствии с: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 </w:t>
      </w:r>
      <w:r>
        <w:rPr>
          <w:bCs/>
          <w:sz w:val="28"/>
          <w:szCs w:val="28"/>
        </w:rPr>
        <w:t>Хохловского</w:t>
      </w:r>
      <w:r>
        <w:rPr>
          <w:sz w:val="28"/>
          <w:szCs w:val="28"/>
        </w:rPr>
        <w:t xml:space="preserve"> сельского поселения Саргатского муниципального района </w:t>
      </w:r>
      <w:r>
        <w:rPr>
          <w:bCs/>
          <w:sz w:val="28"/>
          <w:szCs w:val="28"/>
        </w:rPr>
        <w:t>Омской области на 2025 год и плановый период 2026 и 2027 годов (далее – основные направления бюджетной и налоговой политики);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ми показателями прогноза социально-экономического развития Хохловского сельского поселения Саргатского района омской области на 2025 год и на период до 2027 года;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муниципальной программы «Социально-экономического развития Хохловского сельского поселения Саргатского муниципального района».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 определяют подходы к формированию бюджета, обеспечивающие устойчивость и сбалансированность бюджета и ориентированы на рациональное и эффективное использовании средств бюджета поселения.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Планирование бюджета поселения на 2025 – 2027 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бюджета поселения, а также повышения их </w:t>
      </w:r>
      <w:r>
        <w:rPr>
          <w:bCs/>
          <w:sz w:val="28"/>
          <w:szCs w:val="28"/>
        </w:rPr>
        <w:t>эффек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 w:val="28"/>
          <w:szCs w:val="28"/>
        </w:rPr>
        <w:t>Основные параметры бюджета Хохл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842"/>
        <w:gridCol w:w="1985"/>
      </w:tblGrid>
      <w:tr>
        <w:trPr>
          <w:trHeight w:val="6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</w:tr>
      <w:tr>
        <w:trPr>
          <w:trHeight w:val="3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27 49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75 248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 953 223,11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27 49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75 248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53 223,11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5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636,00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(-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1. Доходы бюджета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на 2025 год и на плановый период 2026 и 2027 годов составляет:  на 2025 год – 7 327 499,97 рублей, на 2026 год –  6 475 248,07  рублей, на 2027 год – 6 953 223,11 рублей.</w:t>
      </w:r>
    </w:p>
    <w:p>
      <w:pPr>
        <w:pStyle w:val="TextBodyIndent"/>
        <w:spacing w:lineRule="auto" w:line="276"/>
        <w:ind w:firstLine="708"/>
        <w:rPr>
          <w:szCs w:val="28"/>
        </w:rPr>
      </w:pPr>
      <w:r>
        <w:rPr>
          <w:szCs w:val="28"/>
        </w:rPr>
        <w:t>В структуре доходов бюджета доля  налоговых  и  неналоговых  доходов  в 2025 году составляет 40,02 % или в сумме 2 932 302,98 рубля; в 2026 году –    44,66 %  или  2 892 079,70  рублей, и в 2027 году – 47,44 %  или 3 298 288,40 рублей.</w:t>
      </w:r>
    </w:p>
    <w:p>
      <w:pPr>
        <w:pStyle w:val="TextBodyIndent"/>
        <w:spacing w:lineRule="auto" w:line="276"/>
        <w:ind w:firstLine="708"/>
        <w:rPr/>
      </w:pPr>
      <w:r>
        <w:rPr>
          <w:szCs w:val="28"/>
        </w:rPr>
        <w:t xml:space="preserve">Формирование доходов бюджета поселения на 2025 год и плановый период 2026 и 2027 годы осуществлялось в соответствии с действующим бюджетным и налоговым законодательством Российской Федерации и Омской области, основными направлениями бюджетной  и налоговой политики </w:t>
      </w:r>
      <w:r>
        <w:rPr>
          <w:bCs/>
          <w:szCs w:val="28"/>
        </w:rPr>
        <w:t>Хохловского</w:t>
      </w:r>
      <w:r>
        <w:rPr>
          <w:szCs w:val="28"/>
        </w:rPr>
        <w:t xml:space="preserve"> сельского поселения  Саргатского муниципального района на 2025-2027 годы с учетом социально-экономического развития </w:t>
      </w:r>
      <w:r>
        <w:rPr>
          <w:bCs/>
          <w:szCs w:val="28"/>
        </w:rPr>
        <w:t>Хохловского</w:t>
      </w:r>
      <w:r>
        <w:rPr>
          <w:szCs w:val="28"/>
        </w:rPr>
        <w:t xml:space="preserve"> сельского поселения на 2024 год и на период до 2027 года  и ожидаемой оценки поступлений доходов в бюджет поселения за 2024 год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Расчет показателей налоговых и неналоговых доходов поселения на 2025 год и на плановый период 2026 и 2027 годов</w:t>
      </w:r>
      <w:r>
        <w:rPr>
          <w:sz w:val="32"/>
          <w:szCs w:val="32"/>
        </w:rPr>
        <w:t xml:space="preserve"> </w:t>
      </w:r>
      <w:r>
        <w:rPr>
          <w:szCs w:val="28"/>
        </w:rPr>
        <w:t>осуществлен на основе прогноза администраторов доходов местного бюджета по утвержденным ими методикам. И отражено в приложении № 1, 2 к проекту бюджета поселения.</w:t>
      </w:r>
    </w:p>
    <w:p>
      <w:pPr>
        <w:pStyle w:val="Normal"/>
        <w:autoSpaceDE w:val="false"/>
        <w:spacing w:lineRule="auto" w:line="276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TextBody"/>
        <w:spacing w:lineRule="auto" w:line="276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а на доходы физических лиц рассчитан согласно прогнозу главного администратора. Ожидаемая оценка поступлений по налогу на доходы физических лиц рассчитана из сложившейся базы поступлений по указанному налогу за 2 последних года и удельного веса поступлений по налогу за первое полугодие ко второму в прогнозном годовом объеме поступлен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на 2025 год планируется в сумме 111 961,98 рубль, что на 6,60 % выше ожидаемого поступления данного налога за 2024 год. Удельный вес в структуре налоговых и неналоговых доходов этот налог занимает 3,82 %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налог на доходы физических лиц прогнозируется в объеме 118 679,70 рублей. В структуре налоговых и неналоговых доходов этот налог занимает удельный вес – 4,10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налог на доходы физических лиц прогнозируется в объеме 125 088,40 рублей. В структуре налоговых и неналоговых доходов этот налог занимает удельный вес – 3,79 %.</w:t>
      </w: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Акцизы по подакцизным товарам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акцизов от уплаты акцизов на автомобильный бензин, прямогонный бензин, дизельное топливо, моторные масл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считан из прогноза поступлений главного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прогноз поступлений акцизов составил в сумме 1 484 100,00 рублей. В структуре налоговых и неналоговых доходов этот налог составляет     50,61 %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прогноз поступлений акцизов составил 49,67 % в структуре налоговых и неналоговых доходов в сумме 1 436 400,00 рублей и на 2027 год в сумме 1 835 200,00 рублей, этот налог составляет 55,64 % в структуре налоговых и неналоговых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22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22"/>
        <w:spacing w:lineRule="auto" w:line="276"/>
        <w:ind w:left="0" w:firstLine="283"/>
        <w:jc w:val="both"/>
        <w:rPr/>
      </w:pPr>
      <w:r>
        <w:rPr>
          <w:sz w:val="28"/>
          <w:szCs w:val="28"/>
        </w:rPr>
        <w:t xml:space="preserve">Налоги на совокупный доход представлен единым сельскохозяйственным налогом. Расчет единого сельскохозяйственного налога рассчитан из прогноза поступлений представленного главным администратором дохода. </w:t>
      </w:r>
    </w:p>
    <w:p>
      <w:pPr>
        <w:pStyle w:val="22"/>
        <w:spacing w:lineRule="auto" w:line="276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прогнозируется на 2025 год в сумме 74 241,00 рублей, на 2026 год в сумме 75 000,00 рублей и на 2027 год в сумме 76 000,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налоговых и неналоговых доходов этот доходный источник составляет в 2025 году 2,53 %, в 2026 году 2,59 % и в 2027 году 2,30 %. </w:t>
      </w:r>
    </w:p>
    <w:p>
      <w:pPr>
        <w:pStyle w:val="22"/>
        <w:spacing w:lineRule="auto" w:line="276"/>
        <w:ind w:left="283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spacing w:lineRule="auto" w:line="276"/>
        <w:ind w:left="283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прогноз поступлений налогов на имущество в 2025-2027 годах составляет  в сумме 301000,00 рублей ежегодно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я налога на имущество физических лиц на 2025-2027 года составляет в сумме 29 000,00 рублей ежегодно.</w:t>
      </w:r>
    </w:p>
    <w:p>
      <w:pPr>
        <w:pStyle w:val="Normal"/>
        <w:autoSpaceDE w:val="false"/>
        <w:spacing w:lineRule="auto" w:line="276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поступления земельного налога на 2025-2027 года составляет в сумме 272 000,00 рублей ежегодно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уктуре налоговых и неналоговых доходов налоги на имущество составляют в 2025 году 10,27 %, в 2026 году 10,41 % и в 2027 году 9,13 %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пошли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спошлины произведен в соответствии с главой 25.3 Налогового кодекса Российской Федерации "Государственная пошлина" и представленных данных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анный доход на 2025 год и плановый период 2026 и 2027 годы прогнозируется в объеме 6000,00 рублей ежегодно, в структуре налоговых и неналоговых доходов этот доходный источник составляет в 2025 году-0,20 %, в 2026 году-0,21% и в 2027 году-0,18%.</w:t>
      </w:r>
    </w:p>
    <w:p>
      <w:pPr>
        <w:pStyle w:val="TextBodyIndent"/>
        <w:spacing w:lineRule="auto" w:line="276"/>
        <w:ind w:hanging="0"/>
        <w:jc w:val="center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налоговых доходов определен в соответствии с прогнозом поступлений, представленный главным администратором дохо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5 год неналоговые доходы предусмотрены в объеме 955 000,00 рублей.  В структуре налоговых и неналоговых доходов неналоговые доходы составляют 32,57 %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неналоговые доходы прогнозируется в объеме 955 000,00 рублей. В структуре налоговых и неналоговых доходов неналоговые доходы составляют 33,02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год неналоговые доходы прогнозируется в объеме 955 000,00 рублей. В структуре налоговых и неналоговых доходов неналоговые доходы составляют 28,96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8"/>
          <w:szCs w:val="28"/>
        </w:rPr>
        <w:t>Безвозмездные поступления в местный бюджет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безвозмездных поступлений в местный бюджет запланирован на 2025 год в размере 4 395 196,99 рублей, на 2026 год в размере 3 583 168,37  рубля,  на 2027 год в размере  3 654 934,71 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Дотации бюджетам сельских поселений на выравнивание бюджетной обеспеченности из бюджета субъекта Российской Федерации запланирована  </w:t>
      </w:r>
      <w:bookmarkStart w:id="0" w:name="_Hlk180415375"/>
      <w:r>
        <w:rPr>
          <w:sz w:val="28"/>
          <w:szCs w:val="28"/>
        </w:rPr>
        <w:t>на 2025 год  в сумме 4 236 997,99 рублей,  на 2026 год  – в сумме 3 409 196,37 рублей, на 2027 год  в сумме 3 474 415,1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)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 в сумме 158 199,00 рублей, на 2026 год  – в сумме 173 972,00 рубля, на 2027 год  в сумме 180 519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бюджета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Проектом решения о бюджете поселения предусмотрены расходы бюджета в общей сумме 7 327 499,97 рублей на 2025 год, 6 475 248,07 рублей на 2026 год и          6 953 223,11 рубля на 2027 год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п.3 статьи 184.1 БК РФ в составе расходов бюджета поселения установлен общий объем условно утверждаемых расходов. На первый год планового периода он установлен в сумме 157 532,00 рубля, что составляет 2,5 процента от </w:t>
      </w:r>
      <w:r>
        <w:rPr>
          <w:rFonts w:eastAsia="Calibri"/>
          <w:sz w:val="28"/>
          <w:szCs w:val="28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>, на второй год планового периода – 338 636,00 рублей, или 5,0 процентов.</w:t>
      </w:r>
      <w:r>
        <w:rPr>
          <w:sz w:val="28"/>
        </w:rPr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условиях имеющихся финансовых ресурсов бюджет поселения на 2025 – 2027 годы предусматривает первоочередное обеспечение выполнения действующих обязательств бюджета и реализацию ряда приоритетных направлений политики Хохловского сельского поселения. Расходная часть бюджета состоит из 7 разделов которые приведены в приложении № 3 к проекту бюджета Хохловского сельского поселения.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100 «Общегосударственные вопросы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юджетные ассигнования бюджета поселения по разделу  “Общегосударственные расходы” характеризуются следующими данными: общий объем бюджетных ассигнований по разделу «Общегосударственные вопросы» на 2025 год запланирован в сумме 5 587 200,97 рублей, на 2026 года запланирован в сумме 4 649 344,07 рубля и на 2027 год в сумме 4 540 868,11 рубле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Федеральный закон от 02.03.2007 N 25-ФЗ (ред. от 10.07.2023) "О муниципальной службе в Российской Федерации"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 Федеральный закон от 06.10.2003 N 131-ФЗ (ред. от 04.08.2023)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- Устав Хохловского сельского поселения Саргатского муниципального района Омской области;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- Положение о порядке оплаты труда Главы Хохловского сельского поселения, муниципальных служащих, служащих и обслуживающего персона Администрации Хохловского сельского поселения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- Федеральный закон от 15 ноября 1997 года 143-ФЗ (ред. от 24.07.2023) «Об актах гражданского состояния»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ходы из бюджета поселения по разделу “Общегосударственные вопросы” распределены по подразделам следующим образом: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едусмотрены расходы на функционирование высшего должностного лица сельского поселения в 2025 году в сумме 1 061 534,00 рубля и в плановом периоде 2026 и 2027 годов в объеме 1 061 534,00 рубля ежегодно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функционирование органа местного самоуправления Хохловского сельского поселения предусмотрено на 2025 год и на плановый период 2026 и 2027 годов в сумме 1 756 472,00,00 рубля на каждый планируемый год.</w:t>
      </w:r>
    </w:p>
    <w:p>
      <w:pPr>
        <w:pStyle w:val="Normal"/>
        <w:shd w:fill="FFFFFF" w:val="clear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щий объем фонда оплаты труда с начислениями по бюджету на </w:t>
      </w:r>
      <w:r>
        <w:rPr>
          <w:color w:val="000000"/>
          <w:spacing w:val="4"/>
          <w:sz w:val="28"/>
          <w:szCs w:val="28"/>
        </w:rPr>
        <w:t>2025 год и на плановый период 2026 и 2027 годов рассчитывается в соответствии с Положениями об оплате труда и от размера ставки младшего муниципального служащего (6 000,00 рублей)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11 «Резервные фонд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финансового обеспечения непредвиденных расходов по подразделу предусматривается формирование резервного фонда Администрации Хохловского </w:t>
      </w:r>
      <w:r>
        <w:rPr>
          <w:sz w:val="28"/>
        </w:rPr>
        <w:t xml:space="preserve">сельского поселения на 2025 год в сумме 5 000,00 рублей и на плановый период 2026 и 2027 годов в сумме 5 000,00 рублей ежегодно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13 «Другие общегосударственные вопрос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бщий объем бюджетных ассигнований по подразделу на 2025 год запланирован в сумме 2 764 194,97 рубля, на 2026 год запланирован в сумме   1 826 338,07 рублей и на 2027 год в сумме 1 717 862,11 рублей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став подраздела включены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проведение технической инвентаризации, оформление технической  документации объектов недвижимости, находящейся в муниципальной собственности Хохловского сельского  поселения в 2025 году – 1 000,00 рублей, в плановом периоде 2026 и 2027 годов по 1 000,00 рублей на каждый плановый год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учет, содержание, обслуживание материально-техническое обеспечение объектов, находящихся в муниципальной собственности в </w:t>
      </w:r>
      <w:r>
        <w:rPr>
          <w:sz w:val="28"/>
        </w:rPr>
        <w:t>2025 году – 7 759 794,97 рублей, в 2026 году – 1 821 938,07  рублей, в 2027 году – 1 713 462,11 рубля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энергосбережение и повышение энергетической эффективности на 2025 год – 1 000,00 рублей, на 2026 год – 1 000,00 рублей, на 2027 год – 1 000,00 рублей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highlight w:val="yellow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создание условий для деятельности народных дружин, участвующих в охране общественного порядка на 2025 – 2027 годы в сумме 2 400,00 рублей ежегодно.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200 «Национальная оборон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203 «Мобилизационная и вневойсковая подготов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По разделу «Национальная оборона» подразделу «Мобилизационная и вневойсковая подготовка» предусмотрены расходы на осуществление государственного полномочия по первичному воинскому учету органом местного самоуправления Хохловского сельского поселения Саргатского муниципального района Омской области на 2025 год в сумме 158 199,00 рублей и на плановый период 2026 и 2027 годов в сумме 173 972,00 рубля и 180 519,00 рублей соответственно. Расходы планируются за счет субвенций, передаваемых из федерального бюджета на осуществление данного полномоч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300 «Национальная безопасность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 правоохранительная деятельность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Основной целью использования бюджетных ассигнований, предусмотренных по данному разделу, является обеспечение экологической безопасности, а также предотвращение чрезвычайных ситуаций природного и техногенного характера и ликвидации их последствий, обеспечение первичных мер пожарной безопасности в сельском поселении. </w:t>
      </w:r>
      <w:r>
        <w:rPr>
          <w:sz w:val="28"/>
        </w:rPr>
        <w:t>Общий объем бюджетных ассигнований по разделу на 2025 год в сумме 60 000,00 рублей и на плановый период 2026 и 2027 годов запланировано в сумме 20 000,00 рублей ежегодно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400 «Национальная экономи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Общий объем бюджетных ассигнований по разделу «Национальная экономика» на 2025 год запланирован в сумме 1 494 100,00 рублей, на плановый период 2026 и 2027 годов в сумме 1 446 400,00 рублей и 1 845 200,00 рублей соответственно.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Подраздел 0409 «Дорожное хозяйство (дорожные фонды)»</w:t>
      </w:r>
    </w:p>
    <w:p>
      <w:pPr>
        <w:pStyle w:val="Normal"/>
        <w:spacing w:lineRule="auto" w:line="27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По подразделу запланированы расходы на содержание автомобильных дорог Хохловского сельского поселения на 2025 год в сумме 1 484 100,00  рублей, на 2026 год – 1 436 400,00 рублей и на 2027 год – 1 835 200,00 рублей. Соответствующие расходы будут осуществляться за счет ассигнований дорожного фонда Хохловского сельского поселения, который формируется за счет поступлений </w:t>
      </w:r>
      <w:r>
        <w:rPr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  <w:r>
        <w:rPr>
          <w:sz w:val="28"/>
        </w:rPr>
        <w:t xml:space="preserve">.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10"/>
        </w:rPr>
      </w:pPr>
      <w:r>
        <w:rPr>
          <w:i/>
          <w:sz w:val="28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412 «Другие вопросы в области национальной экономик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sz w:val="28"/>
          <w:szCs w:val="28"/>
        </w:rPr>
        <w:t>Расходные обязательства по данному подразделу определяются Градостроительным Кодексом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По данному подразделу </w:t>
      </w:r>
      <w:r>
        <w:rPr>
          <w:sz w:val="28"/>
          <w:szCs w:val="28"/>
        </w:rPr>
        <w:t xml:space="preserve">планируются расходы на </w:t>
      </w:r>
      <w:r>
        <w:rPr>
          <w:sz w:val="28"/>
          <w:szCs w:val="28"/>
          <w:lang w:val="en-US"/>
        </w:rPr>
        <w:t>мероприятия по оформлению кадастровой документации объектов недвижимости, находящейся в муниципальной собственности</w:t>
      </w:r>
      <w:r>
        <w:rPr>
          <w:sz w:val="28"/>
          <w:szCs w:val="28"/>
        </w:rPr>
        <w:t xml:space="preserve"> Хохловского сельского поселения</w:t>
      </w:r>
      <w:r>
        <w:rPr>
          <w:sz w:val="28"/>
          <w:szCs w:val="28"/>
          <w:lang w:val="en-US"/>
        </w:rPr>
        <w:t>. Расходы поселения запланированы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в сумме 10 000,00 рублей</w:t>
      </w:r>
      <w:r>
        <w:rPr>
          <w:sz w:val="28"/>
          <w:szCs w:val="28"/>
          <w:lang w:val="en-US"/>
        </w:rPr>
        <w:t xml:space="preserve"> и на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в сумме</w:t>
      </w:r>
      <w:r>
        <w:rPr>
          <w:sz w:val="28"/>
          <w:szCs w:val="28"/>
        </w:rPr>
        <w:t xml:space="preserve"> 10 000,00 рублей</w:t>
      </w:r>
      <w:r>
        <w:rPr>
          <w:sz w:val="28"/>
          <w:szCs w:val="28"/>
          <w:lang w:val="en-US"/>
        </w:rPr>
        <w:t xml:space="preserve"> ежегод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500 «Жилищно-коммунальное хозя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503 «Благоустро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Объем бюджетных ассигнований по подразделу «Благоустройство» на 2025 год в сумме 12 000,00 рублей и на плановый период 2026 и 2027 годов запланировано расходов в сумме 12 000,00 рублей ежегодно.</w:t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«Благоустройство» </w:t>
        <w:tab/>
        <w:t>расходы запланированы в рамках реализации мероприятий подпрограммы "Обеспечение граждан коммунальными услугами в Хохловском сельском  поселении Саргатского муниципального района Омской области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</w:t>
      </w:r>
      <w:r>
        <w:rPr>
          <w:sz w:val="28"/>
        </w:rPr>
        <w:t xml:space="preserve">рганизацию и обеспечение благоустройства территории поселения, уличное освещение, организацию и содержание мест захоронения путем участия в инициативном бюджетировании, организацию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 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700 «Образование»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Общий объем бюджетных ассигнований по разделу «Образование» на 2025 год запланирован в сумме 6 000,00 рублей, на плановый период 2026 и 2027 годов в сумме 6 000,00 рублей ежегодно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705 «Профессиональная подготовка,</w:t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ереподготовка и повышение квалификации»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данному подразделу планируются расходы на профессиональную подготовку и переподготовку муниципальных служащих Хохловского сельского поселения. Объем расходов запланированных на данный подраздел в 2025 году в сумме 1 000,00 рублей и в плановом периоде 2026 и 2027 годов по 1 000,00 рублей ежегодно.</w:t>
      </w:r>
    </w:p>
    <w:p>
      <w:pPr>
        <w:pStyle w:val="Normal"/>
        <w:spacing w:lineRule="auto" w:line="276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bookmarkStart w:id="1" w:name="_Hlk150782119"/>
      <w:bookmarkEnd w:id="1"/>
      <w:r>
        <w:rPr>
          <w:i/>
          <w:sz w:val="28"/>
        </w:rPr>
        <w:t>Подраздел 0707 «Молодежная политика»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  <w:bookmarkStart w:id="2" w:name="_Hlk150782119"/>
      <w:bookmarkStart w:id="3" w:name="_Hlk150782119"/>
      <w:bookmarkEnd w:id="3"/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фере профилактики наркомании на территории поселения планируются расходы на 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 поселения и  профилактику правонарушений и предупреждений терроризма и экстремизма в сумме 5 000,00 рублей на 2025 год, 5 000,00 рублей на 2026 год и на 2027 год в сумме 5 000,00 рублей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101 «Физическая культура»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/>
        <w:tab/>
      </w:r>
      <w:r>
        <w:rPr>
          <w:sz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на 2025 год запланирован в сумме 10 000,00 рубле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Общий объем бюджетных ассигнований на плановый период 2026 и 2027 годов предусмотрен в сумме 10 000,00 рублей на каждый планируемый год.</w:t>
        <w:tab/>
        <w:t xml:space="preserve">Формирование расходов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осуществлялось с учетом необходимости создания условий проведения физкультурно-спортивной работы с детьми, подростками и молодежью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В составе расходов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запланированы бюджетные ассигнования в рамках подпрограммы "Профилактика наркомании на территории Хохловского сельского поселения" с целью обеспечения условий для развития массовой физической культуры и спорта, участия различных категорий и групп населения в спортивных мероприятиях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Исполнитель:                                                                                       Е.В. Калемина 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 Знак Знак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3:00Z</dcterms:created>
  <dc:creator>PTN</dc:creator>
  <dc:description/>
  <cp:keywords/>
  <dc:language>en-US</dc:language>
  <cp:lastModifiedBy>ML</cp:lastModifiedBy>
  <cp:lastPrinted>2023-11-14T17:21:00Z</cp:lastPrinted>
  <dcterms:modified xsi:type="dcterms:W3CDTF">2024-11-06T05:12:00Z</dcterms:modified>
  <cp:revision>988</cp:revision>
  <dc:subject/>
  <dc:title/>
</cp:coreProperties>
</file>