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ХОХЛОВСКОГО СЕЛЬСКОГО 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ГАТ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Heading1"/>
        <w:ind w:firstLine="720"/>
        <w:rPr/>
      </w:pPr>
      <w:r>
        <w:rPr/>
        <w:t xml:space="preserve">                                                      </w:t>
      </w:r>
      <w:r>
        <w:rPr/>
        <w:t>Р Е Ш Е Н И Е</w:t>
      </w:r>
    </w:p>
    <w:tbl>
      <w:tblPr>
        <w:tblW w:w="928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35" w:hRule="atLeast"/>
        </w:trPr>
        <w:tc>
          <w:tcPr>
            <w:tcW w:w="9285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 сентября 2024 года                                                                                                               № 23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 xml:space="preserve">            с. Хохл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12.2023 года № 36 «О бюджете поселения на 2024 год</w:t>
      </w:r>
    </w:p>
    <w:p>
      <w:pPr>
        <w:pStyle w:val="Normal"/>
        <w:jc w:val="center"/>
        <w:rPr/>
      </w:pPr>
      <w:r>
        <w:rPr>
          <w:b/>
        </w:rPr>
        <w:t>и на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изменения в Решение Совета Хохловского сельского поселения Саргатского муниципального района от 20 декабря 2023 года № 36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 статью 1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в пункте 1 подпункте 1 цифру 14 307 020,73 заменить цифрой 14 995 984,46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в пункте 1 подпункте 2 цифру 15 144 595,89 заменить цифрой 15 833 559,6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В статье 2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) в пункте 4 приложение № 3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4 год и на плановый  период 2025 и 2026 годов»  изложить в редакции согласно приложению  № 5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В статье 7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Настоящее постановление вступает в силу с момента опубликования в «Муниципальном вестнике Хохловского сельского поселения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</w:t>
      </w:r>
      <w:r>
        <w:rPr>
          <w:bCs/>
        </w:rPr>
        <w:t>.Разместить в газете Хохловского сельского поселения «Муниципальный вестник» и  в информационно-телекоммуникационной сети  на официальном сайте Администрации Хохловского сельского поселения Саргатского муниципального района Омской области  sargat-hoh.gosuslugi.ru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7.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Хохловского 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                                                                                            А.Г. Петрак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6">
    <w:name w:val="Знак Знак26"/>
    <w:qFormat/>
    <w:rPr>
      <w:rFonts w:ascii="XO Thames;Times New Roman" w:hAnsi="XO Thames;Times New Roman" w:cs="XO Thames;Times New Roman"/>
      <w:b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ХОХЛОВА А.А.</cp:lastModifiedBy>
  <cp:lastPrinted>2018-11-16T09:24:00Z</cp:lastPrinted>
  <dcterms:modified xsi:type="dcterms:W3CDTF">2024-09-27T05:04:00Z</dcterms:modified>
  <cp:revision>121</cp:revision>
  <dc:subject/>
  <dc:title>СОВЕТ ЩЕРБАКИНСКОГО СЕЛЬСКОГО ПОСЕЛЕНИЯ</dc:title>
</cp:coreProperties>
</file>