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bCs/>
          <w:sz w:val="28"/>
          <w:szCs w:val="28"/>
        </w:rPr>
        <w:t xml:space="preserve">к проекту решения Совета Хохловского сельского поселения Саргатского муниципального района Омской области «О бюджете Хохловского сельского поселения Саргатского муниципального района Омской области </w:t>
      </w:r>
    </w:p>
    <w:p>
      <w:pPr>
        <w:pStyle w:val="Normal"/>
        <w:spacing w:lineRule="auto" w:line="276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 и на плановый период 2025 и 2026 годов»</w:t>
      </w:r>
    </w:p>
    <w:p>
      <w:pPr>
        <w:pStyle w:val="Normal"/>
        <w:spacing w:lineRule="auto" w:line="276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ект решения Совета </w:t>
      </w:r>
      <w:r>
        <w:rPr>
          <w:b w:val="false"/>
          <w:bCs/>
          <w:szCs w:val="28"/>
        </w:rPr>
        <w:t>Хохловского сельского поселения</w:t>
      </w:r>
      <w:r>
        <w:rPr>
          <w:b w:val="false"/>
          <w:szCs w:val="28"/>
        </w:rPr>
        <w:t xml:space="preserve"> Саргатского муниципального района Омской области </w:t>
      </w:r>
      <w:r>
        <w:rPr>
          <w:b w:val="false"/>
          <w:bCs/>
          <w:szCs w:val="28"/>
        </w:rPr>
        <w:t xml:space="preserve">«О бюджете </w:t>
      </w:r>
      <w:r>
        <w:rPr>
          <w:b w:val="false"/>
          <w:bCs/>
          <w:szCs w:val="28"/>
          <w:lang w:val="ru-RU"/>
        </w:rPr>
        <w:t>Хохловского сельского поселения Саргатского муниципального района Омской области</w:t>
      </w:r>
      <w:r>
        <w:rPr>
          <w:b w:val="false"/>
          <w:bCs/>
          <w:szCs w:val="28"/>
        </w:rPr>
        <w:t xml:space="preserve">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и на плановый период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и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ов» </w:t>
      </w:r>
      <w:r>
        <w:rPr>
          <w:b w:val="false"/>
          <w:szCs w:val="28"/>
        </w:rPr>
        <w:t xml:space="preserve">(далее – </w:t>
      </w:r>
      <w:r>
        <w:rPr>
          <w:b w:val="false"/>
          <w:szCs w:val="28"/>
          <w:lang w:val="ru-RU"/>
        </w:rPr>
        <w:t>бюджет поселения</w:t>
      </w:r>
      <w:r>
        <w:rPr>
          <w:b w:val="false"/>
          <w:szCs w:val="28"/>
        </w:rPr>
        <w:t xml:space="preserve">) сформирован в соответствии с требованиями, установленными Бюджетным кодексом Российской Федерации (далее – БК РФ), решением Совета Хохловского сельского поселения  Саргатского муниципального района Омской области от 29 августа 2013 № 26 «О бюджетном процессе в Хохловского сельском поселении Саргатского муниципального района Омской области». 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е характеристики и прогнозируемые параметры проекта бюджета поселения на 2024 – 2026 годы сформированы в соответствии с:</w:t>
      </w:r>
    </w:p>
    <w:p>
      <w:pPr>
        <w:pStyle w:val="Normal"/>
        <w:autoSpaceDE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основными направлениями бюджетной и налоговой политики </w:t>
      </w:r>
      <w:r>
        <w:rPr>
          <w:bCs/>
          <w:sz w:val="28"/>
          <w:szCs w:val="28"/>
        </w:rPr>
        <w:t>Хохловского</w:t>
      </w:r>
      <w:r>
        <w:rPr>
          <w:sz w:val="28"/>
          <w:szCs w:val="28"/>
        </w:rPr>
        <w:t xml:space="preserve"> сельского поселения Саргатского муниципального района </w:t>
      </w:r>
      <w:r>
        <w:rPr>
          <w:bCs/>
          <w:sz w:val="28"/>
          <w:szCs w:val="28"/>
        </w:rPr>
        <w:t>Омской области на 2024 год и плановый период 2025 и 2026 годов (далее – основные направления бюджетной и налоговой политики);</w:t>
      </w:r>
    </w:p>
    <w:p>
      <w:pPr>
        <w:pStyle w:val="Normal"/>
        <w:autoSpaceDE w:val="false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ми показателями прогноза социально-экономического развития Хохловского сельского поселения Саргатского района омской области на 2024 год и на период до 2026 года;</w:t>
      </w:r>
    </w:p>
    <w:p>
      <w:pPr>
        <w:pStyle w:val="Normal"/>
        <w:autoSpaceDE w:val="false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муниципальной программы «Социально-экономического развития Хохловского сельского поселения Саргатского муниципального района».</w:t>
      </w:r>
    </w:p>
    <w:p>
      <w:pPr>
        <w:pStyle w:val="Normal"/>
        <w:autoSpaceDE w:val="false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направления бюджетной и налоговой политики определяют подходы к формированию бюджета, обеспечивающие устойчивость и сбалансированность бюджета и ориентированы на рациональное и эффективное использовании средств бюджета поселения.</w:t>
      </w:r>
    </w:p>
    <w:p>
      <w:pPr>
        <w:pStyle w:val="Normal"/>
        <w:autoSpaceDE w:val="false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Планирование бюджета поселения на 2024 – 2026 годы осуществлялось исходя из принципов обеспечения сбалансированности и финансовой устойчивости бюджета в условиях ограниченности доходных источников и сдерживания роста расходов бюджета поселения, а также повышения их </w:t>
      </w:r>
      <w:r>
        <w:rPr>
          <w:bCs/>
          <w:sz w:val="28"/>
          <w:szCs w:val="28"/>
        </w:rPr>
        <w:t>эффектив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Cs/>
          <w:sz w:val="28"/>
          <w:szCs w:val="28"/>
        </w:rPr>
        <w:t>Основные параметры бюджета Хохловс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843"/>
        <w:gridCol w:w="1842"/>
        <w:gridCol w:w="1985"/>
      </w:tblGrid>
      <w:tr>
        <w:trPr>
          <w:trHeight w:val="6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,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, рублей</w:t>
            </w:r>
          </w:p>
        </w:tc>
      </w:tr>
      <w:tr>
        <w:trPr>
          <w:trHeight w:val="3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13 402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12 699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80 973,43</w:t>
            </w:r>
          </w:p>
        </w:tc>
      </w:tr>
      <w:tr>
        <w:trPr>
          <w:trHeight w:val="3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13 402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12 699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80 973,43</w:t>
            </w:r>
          </w:p>
        </w:tc>
      </w:tr>
      <w:tr>
        <w:trPr>
          <w:trHeight w:val="3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 том числ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условно утвержде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 3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 050,00</w:t>
            </w:r>
          </w:p>
        </w:tc>
      </w:tr>
      <w:tr>
        <w:trPr>
          <w:trHeight w:val="3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 (-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 на конец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276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1. Доходы  бюджета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бщий объем доходов бюджета поселения на 2024 год и на плановый период 2025 и 2026 годов составляет:  на 2024 год – 7 013 402,63 рубля, на 2025 год –  6 212 699,40 рублей, на 2026 год – 6 780 973,43 рубля.</w:t>
      </w:r>
    </w:p>
    <w:p>
      <w:pPr>
        <w:pStyle w:val="TextBodyIndent"/>
        <w:spacing w:lineRule="auto" w:line="276"/>
        <w:ind w:firstLine="708"/>
        <w:rPr>
          <w:szCs w:val="28"/>
        </w:rPr>
      </w:pPr>
      <w:r>
        <w:rPr>
          <w:szCs w:val="28"/>
        </w:rPr>
        <w:t>В структуре доходов бюджета доля  налоговых  и  неналоговых  доходов  в 2024 году составляет 39,9 % или в сумме 2 801 567,99 рублей; в 2025 году –44,5 %  или  2 766 815,32  рублей, и в 2026 году – 47,5 %  или 3 220 342,72 рубля.</w:t>
      </w:r>
    </w:p>
    <w:p>
      <w:pPr>
        <w:pStyle w:val="TextBodyIndent"/>
        <w:spacing w:lineRule="auto" w:line="276"/>
        <w:ind w:firstLine="708"/>
        <w:rPr/>
      </w:pPr>
      <w:r>
        <w:rPr>
          <w:szCs w:val="28"/>
        </w:rPr>
        <w:t xml:space="preserve">Формирование доходов бюджета поселения на 2024 год и плановый период 2025 и 2026 годы осуществлялось в соответствии с действующим бюджетным и налоговым законодательством Российской Федерации и Омской области, основными направлениями бюджетной  и налоговой политики </w:t>
      </w:r>
      <w:r>
        <w:rPr>
          <w:bCs/>
          <w:szCs w:val="28"/>
        </w:rPr>
        <w:t>Хохловского</w:t>
      </w:r>
      <w:r>
        <w:rPr>
          <w:szCs w:val="28"/>
        </w:rPr>
        <w:t xml:space="preserve"> сельского поселения  Саргатского муниципального района на 2024-2026 годы с учетом социально-экономического развития </w:t>
      </w:r>
      <w:r>
        <w:rPr>
          <w:bCs/>
          <w:szCs w:val="28"/>
        </w:rPr>
        <w:t>Хохловского</w:t>
      </w:r>
      <w:r>
        <w:rPr>
          <w:szCs w:val="28"/>
        </w:rPr>
        <w:t xml:space="preserve"> сельского поселения на 2023 год и на период до 2026 года  и ожидаемой оценки поступлений доходов в бюджет поселения за 2023 год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Расчет показателей налоговых и неналоговых доходов поселения на 2024</w:t>
      </w:r>
      <w:r>
        <w:rPr>
          <w:sz w:val="32"/>
          <w:szCs w:val="32"/>
        </w:rPr>
        <w:t xml:space="preserve"> </w:t>
      </w:r>
      <w:r>
        <w:rPr>
          <w:szCs w:val="28"/>
        </w:rPr>
        <w:t>год и на плановый период 2025 и 2026 годов</w:t>
      </w:r>
      <w:r>
        <w:rPr>
          <w:sz w:val="32"/>
          <w:szCs w:val="32"/>
        </w:rPr>
        <w:t xml:space="preserve"> </w:t>
      </w:r>
      <w:r>
        <w:rPr>
          <w:szCs w:val="28"/>
        </w:rPr>
        <w:t>осуществлен на основе  прогноза администраторов доходов  местного бюджета по утвержденным ими методикам. И отражено в приложении № 1, 2 к проекту бюджета поселения.</w:t>
      </w:r>
    </w:p>
    <w:p>
      <w:pPr>
        <w:pStyle w:val="Normal"/>
        <w:autoSpaceDE w:val="false"/>
        <w:spacing w:lineRule="auto" w:line="276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TextBody"/>
        <w:spacing w:lineRule="auto" w:line="276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налога на доходы физических лиц  рассчитан  согласно прогнозу главного администратора. Ожидаемая оценка поступлений по налогу на доходы физических лиц рассчитана из сложившейся базы поступлений по указанному налогу за 2 последних года и удельного веса поступлений по налогу за первое полугодие ко второму в прогнозном годовом объеме поступлений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 на доходы физических лиц на 2024 год планируется в сумме 131 845,68 рублей, что  на 6,1 % выше  ожидаемого поступления  данного  налога  за  2023 год. Удельный вес в структуре налоговых и неналоговых доходов этот налог занимает  4,7 %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- 2026 года  налог на доходы физических лиц прогнозируется в объеме 139 537,85 рублей и 147 269,64 рублей соответственно. В структуре налоговых и неналоговых доходов этот налог занимает удельный вес – 5,0 % и   4,6 % соответственно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b/>
          <w:i/>
          <w:sz w:val="28"/>
          <w:szCs w:val="28"/>
        </w:rPr>
        <w:t>Акцизы по подакцизным товарам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огноз поступлений акцизов от уплаты акцизов на автомобильный бензин, прямогонный бензин, дизельное топливо, моторные масла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ассчитан из прогноза поступлений главного администратора доходов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 год прогноз поступлений акцизов составил в сумме 1 238 722,31 рубля. В структуре налоговых и неналоговых доходов этот налог составляет     44,2 % 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5 прогноз поступлений акцизов составил 45,8 % в сумме 1 267 277,47  рублей и на 2026 год 1 709 073,08  рубля этот налог составляет 53,1 % в структуре налоговых и неналоговых доходов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22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и на совокупный доход</w:t>
      </w:r>
    </w:p>
    <w:p>
      <w:pPr>
        <w:pStyle w:val="22"/>
        <w:spacing w:lineRule="auto" w:line="276"/>
        <w:ind w:left="0" w:firstLine="283"/>
        <w:jc w:val="both"/>
        <w:rPr/>
      </w:pPr>
      <w:r>
        <w:rPr>
          <w:sz w:val="28"/>
          <w:szCs w:val="28"/>
        </w:rPr>
        <w:t xml:space="preserve">Налоги на совокупный доход представлен единым сельскохозяйственным налогом. Расчет единого сельскохозяйственного налога  рассчитан из прогноза поступлений представленного главным администратором дохода. </w:t>
      </w:r>
    </w:p>
    <w:p>
      <w:pPr>
        <w:pStyle w:val="22"/>
        <w:spacing w:lineRule="auto" w:line="276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Данный налог прогнозируется на 2024 год в сумме 144 000,00 рублей, на 2025 год в сумме 148 000,00 рублей и на 2026 год в сумме 152 000,00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руктуре налоговых и неналоговых доходов этот доходный источник составляет в 2024 году 5,1 %, в 2025 году 5,3 % и в 2026 году 4,7 %. </w:t>
      </w:r>
    </w:p>
    <w:p>
      <w:pPr>
        <w:pStyle w:val="22"/>
        <w:spacing w:lineRule="auto" w:line="276"/>
        <w:ind w:left="283"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2"/>
        <w:spacing w:lineRule="auto" w:line="276"/>
        <w:ind w:left="283" w:firstLine="4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и на имущество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й прогноз поступлений налогов на имущество в 2024-2026 годах составляет в сумме  251 000,00 рублей ежегодно.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 поступления налога  на имущество физических лиц на 2024-2026 года  составляет в сумме 26 000,00 рублей ежегодно.</w:t>
      </w:r>
    </w:p>
    <w:p>
      <w:pPr>
        <w:pStyle w:val="Normal"/>
        <w:autoSpaceDE w:val="false"/>
        <w:spacing w:lineRule="auto" w:line="276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ноз поступления земельного налога на 2024-2026 года составляет в сумме  225 000,00 рублей ежегодно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труктуре налоговых и неналоговых доходов налоги на имущество составляют в 2024 году 8,9 %, в 2025 году 9,1 % и в 2026 году 7,8 %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пошлин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госпошлины произведен в соответствии с главой 25.3  Налогового кодекса Российской Федерации "Государственная пошлина" и представленных данных администратора доходов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анный доход на 2024 год и плановый период 2025 и 2026 годы прогнозируется в объеме 6000,00 рублей ежегодно, в структуре налоговых и неналоговых доходов этот доходный источник составляет в 2024-2026 годах 0,2 % соответственно.</w:t>
      </w:r>
    </w:p>
    <w:p>
      <w:pPr>
        <w:pStyle w:val="TextBodyIndent"/>
        <w:spacing w:lineRule="auto" w:line="276"/>
        <w:ind w:hanging="0"/>
        <w:jc w:val="center"/>
        <w:rPr>
          <w:sz w:val="20"/>
          <w:szCs w:val="28"/>
          <w:highlight w:val="yellow"/>
        </w:rPr>
      </w:pPr>
      <w:r>
        <w:rPr>
          <w:sz w:val="20"/>
          <w:szCs w:val="28"/>
          <w:highlight w:val="yellow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еналоговые доходы</w:t>
      </w:r>
    </w:p>
    <w:p>
      <w:pPr>
        <w:pStyle w:val="TextBodyIndent"/>
        <w:spacing w:lineRule="auto" w:line="276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неналоговых доходов определен в соответствии с прогнозом поступлений, представленный главным администратором доходов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На 2024 год неналоговые доходы предусмотрены в объеме 1030 000,00 рублей.  В структуре налоговых и неналоговых доходов  неналоговые доходы  составляют 36,8 %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2025 год неналоговые доходы  прогнозируется в объеме 955 000,00 рублей. В структуре налоговых и неналоговых доходов  неналоговые доходы  составляют 34,5 %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6 год неналоговые доходы  прогнозируется в объеме 955 000,00 рублей. В структуре налоговых и неналоговых доходов  неналоговые доходы  составляют 29,7 %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/>
      </w:pPr>
      <w:r>
        <w:rPr>
          <w:b/>
          <w:i/>
          <w:sz w:val="28"/>
          <w:szCs w:val="28"/>
        </w:rPr>
        <w:t>Безвозмездные поступления в местный  бюджет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b/>
          <w:i/>
          <w:sz w:val="28"/>
          <w:szCs w:val="28"/>
        </w:rPr>
        <w:t>на 2024 год и на плановый период 2025 и 2026 годов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щий объем безвозмездных поступлений в местный бюджет запланирован на 2024 год в размере 4 211 834,64 рубля, на 2025 год в размере 3 445 884,08  рубля,  на 2026 год в размере  3 560 630,71 рублей, в том числ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 Дотации бюджетам сельских поселений на выравнивание бюджетной обеспеченности из бюджета субъекта Российской Федерации запланирована  на 2024 год  в сумме 4 211 834,64 рубля, что  выше уровня 2023 года на 172,8 %  или в сумме 1 774 929,48 рублей,  на 2025 год  – в сумме 3 445 884,08 рубля, на 2026 год  в сумме 3 560 630,71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ходы бюджета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Проектом решения о бюджете поселения предусмотрены расходы бюджета в общей сумме 7 013 402,63 рубля на 2024 год, 6 212 699,40 рублей на 2025 год и          6 780 973,43 рубля на 2026 год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требованиями п.3 статьи 184.1 БК РФ в составе расходов бюджета поселения установлен общий объем условно утверждаемых расходов. На первый год планового периода он установлен в сумме 155 320,00 рублей, что составляет 2,5 процента от </w:t>
      </w:r>
      <w:r>
        <w:rPr>
          <w:rFonts w:eastAsia="Calibri"/>
          <w:sz w:val="28"/>
          <w:szCs w:val="28"/>
        </w:rPr>
        <w:t>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sz w:val="28"/>
          <w:szCs w:val="28"/>
        </w:rPr>
        <w:t>, на второй год планового периода – 339 050,00 рублей, или 5,0 процентов.</w:t>
      </w:r>
      <w:r>
        <w:rPr>
          <w:sz w:val="28"/>
        </w:rPr>
        <w:tab/>
        <w:tab/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В условиях имеющихся финансовых ресурсов бюджет поселения на 2024 – 2026 годы предусматривает первоочередное обеспечение выполнения действующих обязательств бюджета и реализацию ряда приоритетных направлений политики Хохловского сельского поселения. Расходная часть бюджета состоит из 7 разделов которые приведены в приложении № 3 к проекту бюджета Хохловского сельского поселения.</w:t>
      </w: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276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0100 «Общегосударственные вопросы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0"/>
          <w:szCs w:val="10"/>
          <w:highlight w:val="yellow"/>
        </w:rPr>
      </w:pPr>
      <w:r>
        <w:rPr>
          <w:b/>
          <w:i/>
          <w:sz w:val="10"/>
          <w:szCs w:val="10"/>
          <w:highlight w:val="yellow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юджетные ассигнования бюджета поселения по разделу  “Общегосударственные расходы” характеризуются следующими данными: общий объем бюджетных ассигнований по разделу «Общегосударственные вопросы» на 2024 год запланирован в сумме 5 326 180,32 рублей, на 2025 года запланирован в сумме 4 722 601,93 рубль и на 2026 год в сумме 4 665 350,35 рублей.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сходные обязательства поселения в сфере общегосударственных расходов определяются следующими нормативно-правовыми актами: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- Федеральный закон от 02.03.2007 N 25-ФЗ (ред. от 10.07.2023) "О муниципальной службе в Российской Федерации";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 Федеральный закон от 06.10.2003 N 131-ФЗ (ред. от 04.08.2023) "Об общих принципах организации местного самоуправления в Российской Федерации";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- Устав Хохловского сельского поселения Саргатского муниципального района Омской области; 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- Положения о порядке оплаты труда Главы Хохловского сельского поселения, муниципальных служащих, служащих и обслуживающего персона Администрации Хохловского сельского поселения.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- Федеральный закон от 15 ноября 1997 года 143-ФЗ (ред. от 24.07.2023) «Об актах гражданского состояния».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асходы из бюджета поселения  по разделу “Общегосударственные вопросы”  распределены по подразделам следующим образом:</w:t>
      </w:r>
    </w:p>
    <w:p>
      <w:pPr>
        <w:pStyle w:val="Normal"/>
        <w:spacing w:lineRule="auto" w:line="276"/>
        <w:ind w:firstLine="708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76"/>
        <w:ind w:firstLine="708"/>
        <w:jc w:val="center"/>
        <w:rPr>
          <w:i/>
          <w:i/>
          <w:sz w:val="28"/>
        </w:rPr>
      </w:pPr>
      <w:r>
        <w:rPr>
          <w:i/>
          <w:sz w:val="28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spacing w:lineRule="auto" w:line="276"/>
        <w:ind w:firstLine="708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Предусмотрены расходы на функционирование высшего должностного лица сельского поселения в 2024 году в сумме 780 000,00 рублей и в плановом периоде 2025 и 2026 годов в объеме 780 000,00 рублей ежегодно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center"/>
        <w:rPr>
          <w:i/>
          <w:i/>
          <w:sz w:val="28"/>
        </w:rPr>
      </w:pPr>
      <w:r>
        <w:rPr>
          <w:i/>
          <w:sz w:val="28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spacing w:lineRule="auto" w:line="276"/>
        <w:ind w:firstLine="708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функционирование органа местного самоуправления Хохловского сельского поселения предусмотрено в общей сумме 1 516 081,00 рубль на 2024 год, в сумме 1 516 081,00 рубль на 2025 год и в сумме 1 516 081,00 рублей на 2026 год.</w:t>
      </w:r>
    </w:p>
    <w:p>
      <w:pPr>
        <w:pStyle w:val="Normal"/>
        <w:shd w:fill="FFFFFF" w:val="clear"/>
        <w:spacing w:lineRule="auto" w:line="276"/>
        <w:ind w:right="38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бщий объем фонда оплаты труда с начислениями по бюджету на </w:t>
      </w:r>
      <w:r>
        <w:rPr>
          <w:color w:val="000000"/>
          <w:spacing w:val="4"/>
          <w:sz w:val="28"/>
          <w:szCs w:val="28"/>
        </w:rPr>
        <w:t>2024 год и плановый период 2025 и 2026 годов рассчитывается в соответствии с Положениями об оплате труда и от размера ставки младшего муниципального служащего (6000,00 рублей).</w:t>
      </w:r>
    </w:p>
    <w:p>
      <w:pPr>
        <w:pStyle w:val="Normal"/>
        <w:spacing w:lineRule="auto" w:line="276"/>
        <w:ind w:firstLine="70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i/>
          <w:sz w:val="28"/>
        </w:rPr>
        <w:t>Подраздел 0111 «</w:t>
      </w:r>
      <w:r>
        <w:rPr>
          <w:i/>
        </w:rPr>
        <w:t xml:space="preserve"> </w:t>
      </w:r>
      <w:r>
        <w:rPr>
          <w:i/>
          <w:sz w:val="28"/>
        </w:rPr>
        <w:t>Резервные фонды»</w:t>
      </w:r>
    </w:p>
    <w:p>
      <w:pPr>
        <w:pStyle w:val="Normal"/>
        <w:spacing w:lineRule="auto" w:line="276"/>
        <w:ind w:firstLine="708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целях финансового обеспечения непредвиденных расходов по подразделу предусматривается формирование резервного фонда Администрации  Хохловского </w:t>
      </w:r>
      <w:r>
        <w:rPr>
          <w:sz w:val="28"/>
        </w:rPr>
        <w:t xml:space="preserve">сельского поселения на 2024 год в сумме 5 000,00 рублей и на плановый период 2025 и 2026 годы по 5 000,00 рублей ежегодно.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center"/>
        <w:rPr>
          <w:i/>
          <w:i/>
          <w:sz w:val="28"/>
        </w:rPr>
      </w:pPr>
      <w:r>
        <w:rPr>
          <w:i/>
          <w:sz w:val="28"/>
        </w:rPr>
        <w:t>Подраздел 0113 «Другие общегосударственные вопросы»</w:t>
      </w:r>
    </w:p>
    <w:p>
      <w:pPr>
        <w:pStyle w:val="Normal"/>
        <w:spacing w:lineRule="auto" w:line="276"/>
        <w:ind w:firstLine="708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Общий объем бюджетных ассигнований по подразделу на 2024 год запланирован в сумме 3 025 099,32 рублей, на 2025 года запланирован в сумме   2 421 520,93 рублей и на 2026 год в сумме 2 364 269,35 рублей.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В состав подраздела включены расходы: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на</w:t>
      </w:r>
      <w:r>
        <w:rPr/>
        <w:t xml:space="preserve"> </w:t>
      </w:r>
      <w:r>
        <w:rPr>
          <w:sz w:val="28"/>
        </w:rPr>
        <w:t>проведение технической инвентаризации, оформление технической  документации объектов недвижимости, находящейся в муниципальной собственности Хохловского сельского  поселения в 2024 году – 1 000,00 рублей, в 2025  и 2026 годах по 1 000,00 рублей на каждый плановый год;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- на учет, содержание, обслуживание материально-техническое обеспечение объектов, находящихся в собственности </w:t>
      </w:r>
      <w:r>
        <w:rPr>
          <w:sz w:val="28"/>
        </w:rPr>
        <w:t>2024 год – 3 020 699,32 рублей, на 2025 год – 2 417 120,93  рублей, на 2026 год – 2 359 869,35 рублей;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на энергосбережение и повышение энергетической эффективности 2024 год – 1 000,00 рублей, на 2025 год - 1 000,00 рублей, на 2026 год - 1 000,00 рублей;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  <w:highlight w:val="yellow"/>
        </w:rPr>
      </w:pPr>
      <w:r>
        <w:rPr>
          <w:sz w:val="28"/>
        </w:rPr>
        <w:t>-</w:t>
      </w:r>
      <w:r>
        <w:rPr/>
        <w:t xml:space="preserve"> </w:t>
      </w:r>
      <w:r>
        <w:rPr>
          <w:sz w:val="28"/>
        </w:rPr>
        <w:t>создание условий для деятельности народных дружин, участвующих в охране общественного порядка на 2024 – 2026 годы в сумме 2 400,00 рублей ежегодно.</w:t>
      </w:r>
    </w:p>
    <w:p>
      <w:pPr>
        <w:pStyle w:val="Normal"/>
        <w:spacing w:lineRule="auto" w:line="276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0300 «Национальная безопасность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и правоохранительная деятельность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>Подраздел 0310 «Защита населения и территории от чрезвычайных ситуаций природного и техногенного характера, пожарная безопасность</w:t>
      </w:r>
    </w:p>
    <w:p>
      <w:pPr>
        <w:pStyle w:val="Normal"/>
        <w:spacing w:lineRule="auto" w:line="276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Основной целью использования бюджетных ассигнований, предусмотренных по данному разделу, является обеспечение экологической безопасности, а также предотвращение чрезвычайных ситуаций природного и техногенного характера и ликвидации их последствий, обеспечение первичных мер пожарной безопасности в сельском поселении. </w:t>
      </w:r>
      <w:r>
        <w:rPr>
          <w:sz w:val="28"/>
        </w:rPr>
        <w:t>Общий объем бюджетных ассигнований по разделу на 2024 год в сумме 150 000,00 рублей и на плановый период 2025 и 2026 годов запланировано в сумме 20 000,00 рублей ежегодно.</w:t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sz w:val="28"/>
        </w:rPr>
        <w:tab/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0400 «Национальная экономика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ab/>
        <w:t xml:space="preserve">Общий объем бюджетных ассигнований по разделу «Национальная экономика» на 2024 год запланирован в сумме 1 253 722,31 рубля, на плановый период 2025 и 2026 годов в сумме 1 277 277,47 рублей и 1 719 073,08 рубля соответственно. 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/>
      </w:pPr>
      <w:r>
        <w:rPr>
          <w:i/>
          <w:sz w:val="28"/>
        </w:rPr>
        <w:t>Подраздел 0409 «Дорожное хозяйство (дорожные фонды)»</w:t>
      </w:r>
    </w:p>
    <w:p>
      <w:pPr>
        <w:pStyle w:val="Normal"/>
        <w:spacing w:lineRule="auto" w:line="276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По подразделу запланированы расходы на содержание автомобильных дорог Хохловского сельского поселения на 2024 год в сумме 1 238 722,31  рубля, на 2025 год – 1 267 277,47 рублей и на 2026 год – 1 709 073,08 рубля. Соответствующие расходы будут осуществляться за счет ассигнований дорожного фонда Хохловского сельского поселения, который формируется за счет поступлений </w:t>
      </w:r>
      <w:r>
        <w:rPr>
          <w:sz w:val="28"/>
          <w:szCs w:val="28"/>
        </w:rPr>
        <w:t>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</w:r>
      <w:r>
        <w:rPr>
          <w:sz w:val="28"/>
        </w:rPr>
        <w:t xml:space="preserve">. 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>Подраздел 0412 «Другие вопросы в области национальной экономики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0"/>
          <w:szCs w:val="10"/>
          <w:highlight w:val="yellow"/>
        </w:rPr>
      </w:pPr>
      <w:r>
        <w:rPr>
          <w:b/>
          <w:i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8647" w:leader="none"/>
        </w:tabs>
        <w:ind w:firstLine="709"/>
        <w:jc w:val="both"/>
        <w:rPr/>
      </w:pPr>
      <w:r>
        <w:rPr>
          <w:sz w:val="28"/>
          <w:szCs w:val="28"/>
        </w:rPr>
        <w:t>Расходные обязательства по данному подразделу определяются Градостроительным Кодексом Российской Федерац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 xml:space="preserve">По данному подразделу </w:t>
      </w:r>
      <w:r>
        <w:rPr>
          <w:sz w:val="28"/>
          <w:szCs w:val="28"/>
        </w:rPr>
        <w:t xml:space="preserve">планируются расходы на </w:t>
      </w:r>
      <w:r>
        <w:rPr>
          <w:sz w:val="28"/>
          <w:szCs w:val="28"/>
          <w:lang w:val="en-US"/>
        </w:rPr>
        <w:t>мероприятия по оформлению кадастровой документации объектов недвижимости, находящейся в муниципальной собственности</w:t>
      </w:r>
      <w:r>
        <w:rPr>
          <w:sz w:val="28"/>
          <w:szCs w:val="28"/>
        </w:rPr>
        <w:t xml:space="preserve"> Хохловского сельского поселения</w:t>
      </w:r>
      <w:r>
        <w:rPr>
          <w:sz w:val="28"/>
          <w:szCs w:val="28"/>
          <w:lang w:val="en-US"/>
        </w:rPr>
        <w:t>. Расходы поселения запланированы на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в сумме 15 000,00 рублей</w:t>
      </w:r>
      <w:r>
        <w:rPr>
          <w:sz w:val="28"/>
          <w:szCs w:val="28"/>
          <w:lang w:val="en-US"/>
        </w:rPr>
        <w:t xml:space="preserve"> и на плановый период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>ов</w:t>
      </w:r>
      <w:r>
        <w:rPr>
          <w:sz w:val="28"/>
          <w:szCs w:val="28"/>
          <w:lang w:val="en-US"/>
        </w:rPr>
        <w:t xml:space="preserve"> в сумме</w:t>
      </w:r>
      <w:r>
        <w:rPr>
          <w:sz w:val="28"/>
          <w:szCs w:val="28"/>
        </w:rPr>
        <w:t xml:space="preserve"> 10 000,00 рублей</w:t>
      </w:r>
      <w:r>
        <w:rPr>
          <w:sz w:val="28"/>
          <w:szCs w:val="28"/>
          <w:lang w:val="en-US"/>
        </w:rPr>
        <w:t xml:space="preserve"> ежегодно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0500 «Жилищно-коммунальное хозяйство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>Подраздел 0503 «Благоустройство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ab/>
        <w:t>Объем бюджетных ассигнований по подразделу «Благоустройство» на 2024 год в сумме 265 000,00 рублей и на плановый период 2025 и 2026 годов запланировано расходов в сумме 20 000,00 рублей ежегодно.</w:t>
        <w:tab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о подразделу «Благоустройство» </w:t>
        <w:tab/>
        <w:t>расходы запланированы в рамках реализации мероприятий подпрограммы "Обеспечение граждан коммунальными услугами в Хохловском сельском  поселении Саргатского муниципального района Омской области"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о</w:t>
      </w:r>
      <w:r>
        <w:rPr>
          <w:sz w:val="28"/>
        </w:rPr>
        <w:t xml:space="preserve">рганизацию и обеспечение благоустройства территории поселения, уличное освещение, организацию и содержание мест захоронения путем участия в инициативном бюджетировании, организацию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. </w:t>
      </w:r>
    </w:p>
    <w:p>
      <w:pPr>
        <w:pStyle w:val="Normal"/>
        <w:spacing w:lineRule="auto" w:line="276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0700 «Образование»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ab/>
        <w:t xml:space="preserve">Общий объем бюджетных ассигнований по разделу «Образование» на 2024 год запланирован в сумме 8 500,00 рублей, на плановый период 2025 и 2026 годов в сумме 7 500,00 рублей ежегодно.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>Подраздел 0705 «Профессиональная подготовка,</w:t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ереподготовка и повышение квалификации»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о данному подразделу планируются расходы на профессиональную подготовку и переподготовку муниципальных служащих Хохловского сельского поселения. Объем расходов запланированных на данный подраздел в 2024 году в сумме 3 500,00 рублей и на плановый период 2025 и 2026 годы по 2 500,00 рублей ежегодно.</w:t>
      </w:r>
    </w:p>
    <w:p>
      <w:pPr>
        <w:pStyle w:val="Normal"/>
        <w:spacing w:lineRule="auto" w:line="276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bookmarkStart w:id="0" w:name="_Hlk150782119"/>
      <w:bookmarkEnd w:id="0"/>
      <w:r>
        <w:rPr>
          <w:i/>
          <w:sz w:val="28"/>
        </w:rPr>
        <w:t>Подраздел 0707 «Молодежная политика»</w:t>
      </w:r>
    </w:p>
    <w:p>
      <w:pPr>
        <w:pStyle w:val="Normal"/>
        <w:spacing w:lineRule="auto" w:line="276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  <w:bookmarkStart w:id="1" w:name="_Hlk150782119"/>
      <w:bookmarkStart w:id="2" w:name="_Hlk150782119"/>
      <w:bookmarkEnd w:id="2"/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 сфере профилактики наркомании на территории поселения планируются расходы на создание единой системы профилактики с целью максимального устранения потребления наркотических средств и психотропных веществ на территории Хохловского сельского  поселения и  профилактику правонарушений и предупреждений терроризма и экстремизма в сумме 5 000,00 рублей в 2024 году, 5 000,00 рублей на 2025 год и на 2026 год в сумме 5 000,00 рублей. 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ел 11 00 «Физическая культура и спорт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1101 «Физическая культура»</w:t>
      </w:r>
    </w:p>
    <w:p>
      <w:pPr>
        <w:pStyle w:val="Normal"/>
        <w:spacing w:lineRule="auto" w:line="276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 </w:t>
      </w:r>
      <w:r>
        <w:rPr/>
        <w:tab/>
      </w:r>
      <w:r>
        <w:rPr>
          <w:sz w:val="28"/>
        </w:rPr>
        <w:t xml:space="preserve">Общий объем бюджетных ассигнований по разделу </w:t>
      </w:r>
      <w:r>
        <w:rPr>
          <w:sz w:val="28"/>
          <w:szCs w:val="28"/>
        </w:rPr>
        <w:t>"</w:t>
      </w:r>
      <w:r>
        <w:rPr>
          <w:sz w:val="28"/>
        </w:rPr>
        <w:t>Физическая культура и спорт</w:t>
      </w:r>
      <w:r>
        <w:rPr>
          <w:sz w:val="28"/>
          <w:szCs w:val="28"/>
        </w:rPr>
        <w:t>"</w:t>
      </w:r>
      <w:r>
        <w:rPr>
          <w:sz w:val="28"/>
        </w:rPr>
        <w:t xml:space="preserve"> на 2024 год запланирован в сумме 10 000,00 рублей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Общий объем бюджетных ассигнований на плановый период 2025 и 2026 годов предусмотрен в сумме 10 000,00 рублей на каждый планируемый год.</w:t>
        <w:tab/>
        <w:t xml:space="preserve">Формирование расходов по разделу </w:t>
      </w:r>
      <w:r>
        <w:rPr>
          <w:sz w:val="28"/>
          <w:szCs w:val="28"/>
        </w:rPr>
        <w:t>"</w:t>
      </w:r>
      <w:r>
        <w:rPr>
          <w:sz w:val="28"/>
        </w:rPr>
        <w:t>Физическая культура и спорт</w:t>
      </w:r>
      <w:r>
        <w:rPr>
          <w:sz w:val="28"/>
          <w:szCs w:val="28"/>
        </w:rPr>
        <w:t>"</w:t>
      </w:r>
      <w:r>
        <w:rPr>
          <w:sz w:val="28"/>
        </w:rPr>
        <w:t xml:space="preserve"> осуществлялось с учетом необходимости создания условий проведения физкультурно-спортивной работы с детьми, подростками и молодежью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В составе расходов по разделу </w:t>
      </w:r>
      <w:r>
        <w:rPr>
          <w:sz w:val="28"/>
          <w:szCs w:val="28"/>
        </w:rPr>
        <w:t>"</w:t>
      </w:r>
      <w:r>
        <w:rPr>
          <w:sz w:val="28"/>
        </w:rPr>
        <w:t>Физическая культура и спорт</w:t>
      </w:r>
      <w:r>
        <w:rPr>
          <w:sz w:val="28"/>
          <w:szCs w:val="28"/>
        </w:rPr>
        <w:t>"</w:t>
      </w:r>
      <w:r>
        <w:rPr>
          <w:sz w:val="28"/>
        </w:rPr>
        <w:t xml:space="preserve"> запланированы бюджетные ассигнования в рамках подпрограммы "Профилактика наркомании на территории Хохловского сельского поселения" с целью обеспечения условий для развития массовой физической культуры и спорта, участия различных категорий и групп населения в спортивных мероприятиях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Исполнитель:                                                                                       Е.В. Калемина </w:t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 Знак Знак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 Знак Знак"/>
    <w:qFormat/>
    <w:rPr>
      <w:sz w:val="28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33:00Z</dcterms:created>
  <dc:creator>PTN</dc:creator>
  <dc:description/>
  <cp:keywords/>
  <dc:language>en-US</dc:language>
  <cp:lastModifiedBy>PTN</cp:lastModifiedBy>
  <cp:lastPrinted>2023-11-13T15:08:00Z</cp:lastPrinted>
  <dcterms:modified xsi:type="dcterms:W3CDTF">2023-11-14T08:08:00Z</dcterms:modified>
  <cp:revision>924</cp:revision>
  <dc:subject/>
  <dc:title/>
</cp:coreProperties>
</file>