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Предварительные итоги социально-экономического развития</w:t>
        <w:br/>
        <w:t>Хохловского сельского поселения Саргатского муниципального района Омской области за январь – сентябрь 2023 года и ожидаемые итоги</w:t>
        <w:br/>
        <w:t>социально-экономического развития Хохловского сельского поселения Саргатского муниципального района Омской области за 2023 год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1. Отгружено товаров собственного производства, выполнено работ и услуг собственными силами  на 0,3процента к уровню аналогичного периода 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производства сельскохозяйственной продукции в январе – июне 2023 года составил 12,8 млн. рублей или 95,5 процента к уровню аналогичного периода 2022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Объем розничной торговли составил 23,5 млн. рублей или 100 процентов к уровню аналогичного периода 2022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номинальная начисленная заработная плата работников организаций Хохловского сельского поселения Саргатского муниципального района Омской области в январе – июле 2023 года составила 24,0 рублей и выросла на 1,1 процента к уровню аналогичного периода предыдуще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душевые денежные доходы населения </w:t>
      </w:r>
      <w:r>
        <w:rPr>
          <w:rFonts w:eastAsia="Calibri"/>
          <w:color w:val="000000"/>
          <w:sz w:val="28"/>
          <w:szCs w:val="28"/>
        </w:rPr>
        <w:t>в январе – июне 2023 года</w:t>
      </w:r>
      <w:r>
        <w:rPr>
          <w:color w:val="000000"/>
          <w:sz w:val="28"/>
          <w:szCs w:val="28"/>
        </w:rPr>
        <w:t xml:space="preserve"> увеличились на 0,4 процента к аналогичному периоду 2022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стабилизации ситуации в сфере труда и занятости распоряжением Правительства Омской области от 28 января 2021 года № 4-рп утвержден и реализуется комплекс мер по восстановлению численности занятого населения Омской области в 2022 году. В ежедневном режиме организован мониторинг высвобождения и неполной занятости работников организаций по причине введения ограничительных мероприятий в связи с распространением новой коронавирусной инфекции, посредством анализа информации, размещаемой работодателями на портале "Работа в России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1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1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е итоги социально-экономического развития Хохловского сельского</w:t>
      </w:r>
    </w:p>
    <w:p>
      <w:pPr>
        <w:pStyle w:val="ConsPlusTitle"/>
        <w:widowControl/>
        <w:ind w:right="-11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Саргатского муниципального района Омской области</w:t>
      </w:r>
    </w:p>
    <w:p>
      <w:pPr>
        <w:pStyle w:val="ConsPlusTitle"/>
        <w:widowControl/>
        <w:ind w:right="-11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9 месяцев и ожидаемые результаты за 2023 год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90"/>
        <w:gridCol w:w="1710"/>
        <w:gridCol w:w="1620"/>
        <w:gridCol w:w="1620"/>
      </w:tblGrid>
      <w:tr>
        <w:trPr>
          <w:trHeight w:val="87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чет  2022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месяцев</w:t>
            </w:r>
          </w:p>
          <w:p>
            <w:pPr>
              <w:pStyle w:val="ConsPlusNormal"/>
              <w:ind w:left="65"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2023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батывающие      </w:t>
              <w:br/>
              <w:t xml:space="preserve">производств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изводство пищевых</w:t>
              <w:br/>
              <w:t xml:space="preserve">продуктов, включая  </w:t>
              <w:br/>
              <w:t xml:space="preserve">напитки, и таба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работка древесины </w:t>
              <w:br/>
              <w:t xml:space="preserve">и производство      </w:t>
              <w:br/>
              <w:t xml:space="preserve">изделий из дере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одство и      </w:t>
              <w:br/>
              <w:t xml:space="preserve">распределение       </w:t>
              <w:br/>
              <w:t>электроэнергии, газа</w:t>
              <w:br/>
              <w:t xml:space="preserve">и вод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изводст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7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одство        </w:t>
              <w:br/>
              <w:t xml:space="preserve">важнейших видов     </w:t>
              <w:br/>
              <w:t xml:space="preserve">продукц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(в весе после </w:t>
              <w:br/>
              <w:t xml:space="preserve">доработки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,9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ясо (скот и птица  </w:t>
              <w:br/>
              <w:t xml:space="preserve">на убой в живом     </w:t>
              <w:br/>
              <w:t xml:space="preserve">весе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11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5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,6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втомобиль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пливо дизельно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ны, всего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штук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энерг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кВт.ч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вестиции в        </w:t>
              <w:br/>
              <w:t xml:space="preserve">основной капита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од в действие     </w:t>
              <w:br/>
              <w:t xml:space="preserve">жилых дом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кв.м  </w:t>
              <w:br/>
              <w:t>общей площад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рот розничной    </w:t>
              <w:br/>
              <w:t xml:space="preserve">торговл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,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,7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платных услуг </w:t>
              <w:br/>
              <w:t xml:space="preserve">населению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быль (убыток)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 xml:space="preserve">организац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прибыльных  </w:t>
              <w:br/>
              <w:t xml:space="preserve">организаций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,5</w:t>
            </w:r>
          </w:p>
        </w:tc>
      </w:tr>
      <w:tr>
        <w:trPr>
          <w:trHeight w:val="55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9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еднемесячная      </w:t>
              <w:br/>
              <w:t xml:space="preserve">номинальная         </w:t>
              <w:br/>
              <w:t xml:space="preserve">начисленная         </w:t>
              <w:br/>
              <w:t xml:space="preserve">заработная пла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5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7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70</w:t>
            </w:r>
          </w:p>
        </w:tc>
      </w:tr>
      <w:tr>
        <w:trPr>
          <w:trHeight w:val="83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недушевые       </w:t>
              <w:br/>
              <w:t xml:space="preserve">денежные доходы     </w:t>
              <w:br/>
              <w:t xml:space="preserve">населен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в   </w:t>
              <w:br/>
              <w:t xml:space="preserve">месяц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50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личина            </w:t>
              <w:br/>
              <w:t xml:space="preserve">прожиточного        </w:t>
              <w:br/>
              <w:t xml:space="preserve">минимума в расчете  </w:t>
              <w:br/>
              <w:t xml:space="preserve">на душу насел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в   </w:t>
              <w:br/>
              <w:t xml:space="preserve">месяц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7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0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человек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15</w:t>
            </w:r>
          </w:p>
        </w:tc>
      </w:tr>
    </w:tbl>
    <w:p>
      <w:pPr>
        <w:pStyle w:val="ConsPlusTitle"/>
        <w:widowControl/>
        <w:ind w:right="-1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13:00Z</dcterms:created>
  <dc:creator>SamLab.ws</dc:creator>
  <dc:description/>
  <cp:keywords/>
  <dc:language>en-US</dc:language>
  <cp:lastModifiedBy>KEV</cp:lastModifiedBy>
  <cp:lastPrinted>2018-10-08T09:30:00Z</cp:lastPrinted>
  <dcterms:modified xsi:type="dcterms:W3CDTF">2023-11-14T08:02:00Z</dcterms:modified>
  <cp:revision>75</cp:revision>
  <dc:subject/>
  <dc:title/>
</cp:coreProperties>
</file>