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Хохлов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2024 год и на плановый период 2025 и 2026 годов"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5.12.2023 г. № 35</w:t>
      </w:r>
    </w:p>
    <w:p>
      <w:pPr>
        <w:pStyle w:val="Normal"/>
        <w:spacing w:lineRule="exact" w:line="240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</w:t>
      </w:r>
    </w:p>
    <w:p>
      <w:pPr>
        <w:pStyle w:val="Normal"/>
        <w:ind w:firstLine="630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на </w:t>
      </w:r>
      <w:r>
        <w:rPr>
          <w:sz w:val="28"/>
          <w:szCs w:val="28"/>
          <w:lang w:val="ru-RU" w:eastAsia="ru-RU"/>
        </w:rPr>
        <w:t>плановый период 2025 и 2026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Хохловского сельского поселения Саргатского муниципального района Омской области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/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 xml:space="preserve">Методика расчета межбюджетных трансфертов из бюджета Хохловского сельского поселения Саргатского муниципального района Ом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бюджету Саргатского муниципального района Омской области </w:t>
      </w:r>
    </w:p>
    <w:p>
      <w:pPr>
        <w:pStyle w:val="ConsPlusTitle"/>
        <w:jc w:val="center"/>
        <w:rPr/>
      </w:pPr>
      <w:r>
        <w:rPr>
          <w:b w:val="false"/>
        </w:rPr>
        <w:t>на 2024 год и на плановый период 2025 и 2026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Хохлов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Хохлов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Хохлов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Хохлов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Св –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Хохловского сельского поселения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Хохловского сельского поселения Саргатского муниципального района Омской области, перечисляются с лицевого счета  администрации Хохлов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ХОХЛОВА А.А.</cp:lastModifiedBy>
  <cp:lastPrinted>2020-03-18T09:31:00Z</cp:lastPrinted>
  <dcterms:modified xsi:type="dcterms:W3CDTF">2023-12-04T08:45:00Z</dcterms:modified>
  <cp:revision>118</cp:revision>
  <dc:subject/>
  <dc:title/>
</cp:coreProperties>
</file>