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sz w:val="28"/>
          <w:szCs w:val="28"/>
        </w:rPr>
        <w:t xml:space="preserve">к проекту решения Совета Хохловского сельского поселения Саргатского муниципального района Омской области «О бюджете Хохловского сельского поселения Саргатского муниципального района Омской области 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и на плановый период 2025 и 2026 годов»</w:t>
      </w:r>
    </w:p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решения Совета </w:t>
      </w:r>
      <w:r>
        <w:rPr>
          <w:b w:val="false"/>
          <w:bCs/>
          <w:szCs w:val="28"/>
        </w:rPr>
        <w:t>Хохловского сельского поселения</w:t>
      </w:r>
      <w:r>
        <w:rPr>
          <w:b w:val="false"/>
          <w:szCs w:val="28"/>
        </w:rPr>
        <w:t xml:space="preserve"> Саргатского муниципального района Омской области </w:t>
      </w:r>
      <w:r>
        <w:rPr>
          <w:b w:val="false"/>
          <w:bCs/>
          <w:szCs w:val="28"/>
        </w:rPr>
        <w:t xml:space="preserve">«О бюджете </w:t>
      </w:r>
      <w:r>
        <w:rPr>
          <w:b w:val="false"/>
          <w:bCs/>
          <w:szCs w:val="28"/>
          <w:lang w:val="ru-RU"/>
        </w:rPr>
        <w:t>Хохловского сельского поселения Саргатского муниципального района Омской области</w:t>
      </w:r>
      <w:r>
        <w:rPr>
          <w:b w:val="false"/>
          <w:bCs/>
          <w:szCs w:val="28"/>
        </w:rPr>
        <w:t xml:space="preserve">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плановый период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и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ов» </w:t>
      </w:r>
      <w:r>
        <w:rPr>
          <w:b w:val="false"/>
          <w:szCs w:val="28"/>
        </w:rPr>
        <w:t xml:space="preserve">(далее – </w:t>
      </w:r>
      <w:r>
        <w:rPr>
          <w:b w:val="false"/>
          <w:szCs w:val="28"/>
          <w:lang w:val="ru-RU"/>
        </w:rPr>
        <w:t>бюджет поселения</w:t>
      </w:r>
      <w:r>
        <w:rPr>
          <w:b w:val="false"/>
          <w:szCs w:val="28"/>
        </w:rPr>
        <w:t xml:space="preserve">) сформирован в соответствии с требованиями, установленными Бюджетным кодексом Российской Федерации (далее – БК РФ), решением Совета Хохловского сельского поселения  Саргатского муниципального района Омской области от 29 августа 2013 № 26 «О бюджетном процессе в Хохловского сельском поселении Саргатского муниципального района Омской области».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характеристики и прогнозируемые параметры проекта бюджета поселения на 2024 – 2026 годы сформированы в соответствии с:</w:t>
      </w:r>
    </w:p>
    <w:p>
      <w:pPr>
        <w:pStyle w:val="Normal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 </w:t>
      </w:r>
      <w:r>
        <w:rPr>
          <w:bCs/>
          <w:sz w:val="28"/>
          <w:szCs w:val="28"/>
        </w:rPr>
        <w:t>Хохловского</w:t>
      </w:r>
      <w:r>
        <w:rPr>
          <w:sz w:val="28"/>
          <w:szCs w:val="28"/>
        </w:rPr>
        <w:t xml:space="preserve"> сельского поселения Саргатского муниципального района </w:t>
      </w:r>
      <w:r>
        <w:rPr>
          <w:bCs/>
          <w:sz w:val="28"/>
          <w:szCs w:val="28"/>
        </w:rPr>
        <w:t>Омской области на 2024 год и плановый период 2025 и 2026 годов (далее – основные направления бюджетной и налоговой политики)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ми показателями прогноза социально-экономического развития Хохловского сельского поселения Саргатского района омской области на 2024 год и на период до 2026 года;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муниципальной программы «Социально-экономического развития Хохловского сельского поселения Саргатского муниципального района»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 определяют подходы к формированию бюджета, обеспечивающие устойчивость и сбалансированность бюджета и ориентированы на рациональное и эффективное использовании средств бюджета поселения.</w:t>
      </w:r>
    </w:p>
    <w:p>
      <w:pPr>
        <w:pStyle w:val="Normal"/>
        <w:autoSpaceDE w:val="false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Планирование бюджета поселения на 2024 – 2026 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бюджета поселения, а также повышения их </w:t>
      </w:r>
      <w:r>
        <w:rPr>
          <w:bCs/>
          <w:sz w:val="28"/>
          <w:szCs w:val="28"/>
        </w:rPr>
        <w:t>эффек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 w:val="28"/>
          <w:szCs w:val="28"/>
        </w:rPr>
        <w:t>Основные параметры бюджета Хохл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842"/>
        <w:gridCol w:w="1985"/>
      </w:tblGrid>
      <w:tr>
        <w:trPr>
          <w:trHeight w:val="6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, рублей</w:t>
            </w:r>
          </w:p>
        </w:tc>
      </w:tr>
      <w:tr>
        <w:trPr>
          <w:trHeight w:val="3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44 45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7 2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9 258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44 45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7 2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39 258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050,00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доходов бюджета поселения на 2024 год и на плановый период 2025 и 2026 годов составляет:  на 2024 год – 7 144 453,63 рубля, на 2025 год –  6 357 249,40 рублей, на 2026 год – 6 939 258,43 рубля.</w:t>
      </w:r>
    </w:p>
    <w:p>
      <w:pPr>
        <w:pStyle w:val="TextBodyIndent"/>
        <w:spacing w:lineRule="auto" w:line="276"/>
        <w:ind w:firstLine="708"/>
        <w:rPr>
          <w:szCs w:val="28"/>
        </w:rPr>
      </w:pPr>
      <w:r>
        <w:rPr>
          <w:szCs w:val="28"/>
        </w:rPr>
        <w:t>В структуре доходов бюджета доля  налоговых  и  неналоговых  доходов  в 2024 году составляет 39,2 % или в сумме 2 801 567,99 рублей; в 2025 году – 43,5 %  или  2 766 815,32  рублей, и в 2026 году – 46,4 %  или 3 220 342,72 рубля.</w:t>
      </w:r>
    </w:p>
    <w:p>
      <w:pPr>
        <w:pStyle w:val="TextBodyIndent"/>
        <w:spacing w:lineRule="auto" w:line="276"/>
        <w:ind w:firstLine="708"/>
        <w:rPr/>
      </w:pPr>
      <w:r>
        <w:rPr>
          <w:szCs w:val="28"/>
        </w:rPr>
        <w:t xml:space="preserve">Формирование доходов бюджета поселения на 2024 год и плановый период 2025 и 2026 годы осуществлялось в соответствии с действующим бюджетным и налоговым законодательством Российской Федерации и Омской области, основными направлениями бюджетной  и налоговой политики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 Саргатского муниципального района на 2024-2026 годы с учетом социально-экономического развития </w:t>
      </w:r>
      <w:r>
        <w:rPr>
          <w:bCs/>
          <w:szCs w:val="28"/>
        </w:rPr>
        <w:t>Хохловского</w:t>
      </w:r>
      <w:r>
        <w:rPr>
          <w:szCs w:val="28"/>
        </w:rPr>
        <w:t xml:space="preserve"> сельского поселения на 2023 год и на период до 2026 года  и ожидаемой оценки поступлений доходов в бюджет поселения за 2023 год.</w:t>
      </w:r>
    </w:p>
    <w:p>
      <w:pPr>
        <w:pStyle w:val="TextBodyIndent"/>
        <w:spacing w:lineRule="auto" w:line="276"/>
        <w:rPr>
          <w:szCs w:val="28"/>
        </w:rPr>
      </w:pPr>
      <w:r>
        <w:rPr>
          <w:szCs w:val="28"/>
        </w:rPr>
        <w:t>Расчет показателей налоговых и неналоговых доходов поселения на 2024</w:t>
      </w:r>
      <w:r>
        <w:rPr>
          <w:sz w:val="32"/>
          <w:szCs w:val="32"/>
        </w:rPr>
        <w:t xml:space="preserve"> </w:t>
      </w:r>
      <w:r>
        <w:rPr>
          <w:szCs w:val="28"/>
        </w:rPr>
        <w:t>год и на плановый период 2025 и 2026 годов</w:t>
      </w:r>
      <w:r>
        <w:rPr>
          <w:sz w:val="32"/>
          <w:szCs w:val="32"/>
        </w:rPr>
        <w:t xml:space="preserve"> </w:t>
      </w:r>
      <w:r>
        <w:rPr>
          <w:szCs w:val="28"/>
        </w:rPr>
        <w:t>осуществлен на основе прогноза администраторов доходов местного бюджета по утвержденным ими методикам. И отражено в приложении № 1, 2 к проекту бюджета поселения.</w:t>
      </w:r>
    </w:p>
    <w:p>
      <w:pPr>
        <w:pStyle w:val="Normal"/>
        <w:autoSpaceDE w:val="false"/>
        <w:spacing w:lineRule="auto" w:line="276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TextBody"/>
        <w:spacing w:lineRule="auto" w:line="276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лога на доходы физических лиц рассчитан согласно прогнозу главного администратора.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ко второму в прогнозном годовом объеме поступлен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на 2024 год планируется в сумме 131 845,68 рублей, что на 6,1 % выше ожидаемого поступления данного налога за 2023 год. Удельный вес в структуре налоговых и неналоговых доходов этот налог занимает 4,7 %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- 2026 года налог на доходы физических лиц прогнозируется в объеме 139 537,85 рублей и 147 269,64 рублей соответственно. В структуре налоговых и неналоговых доходов этот налог занимает удельный вес – 5,0 % и   4,6 %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b/>
          <w:i/>
          <w:sz w:val="28"/>
          <w:szCs w:val="28"/>
        </w:rPr>
        <w:t>Акцизы по подакцизным товарам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поступлений акцизов от уплаты акцизов на автомобильный бензин, прямогонный бензин, дизельное топливо, моторные масл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ассчитан из прогноза поступлений главного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прогноз поступлений акцизов составил в сумме 1 238 722,31 рубля. В структуре налоговых и неналоговых доходов этот налог составляет     44,2 %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5 прогноз поступлений акцизов составил 45,8 % в сумме 1 267 277,47 рублей и на 2026 год 1 709 073,08 рубля этот налог составляет 53,1 % в структуре налоговых и неналоговых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22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совокупный доход</w:t>
      </w:r>
    </w:p>
    <w:p>
      <w:pPr>
        <w:pStyle w:val="22"/>
        <w:spacing w:lineRule="auto" w:line="276"/>
        <w:ind w:left="0" w:firstLine="283"/>
        <w:jc w:val="both"/>
        <w:rPr/>
      </w:pPr>
      <w:r>
        <w:rPr>
          <w:sz w:val="28"/>
          <w:szCs w:val="28"/>
        </w:rPr>
        <w:t xml:space="preserve">Налоги на совокупный доход представлен единым сельскохозяйственным налогом. Расчет единого сельскохозяйственного налога рассчитан из прогноза поступлений представленного главным администратором дохода. </w:t>
      </w:r>
    </w:p>
    <w:p>
      <w:pPr>
        <w:pStyle w:val="22"/>
        <w:spacing w:lineRule="auto" w:line="276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анный налог прогнозируется на 2024 год в сумме 144 000,00 рублей, на 2025 год в сумме 148 000,00 рублей и на 2026 год в сумме 152 000,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е налоговых и неналоговых доходов этот доходный источник составляет в 2024 году 5,1 %, в 2025 году 5,3 % и в 2026 году 4,7 %. </w:t>
      </w:r>
    </w:p>
    <w:p>
      <w:pPr>
        <w:pStyle w:val="22"/>
        <w:spacing w:lineRule="auto" w:line="276"/>
        <w:ind w:left="283"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2"/>
        <w:spacing w:lineRule="auto" w:line="276"/>
        <w:ind w:left="283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прогноз поступлений налогов на имущество в 2024-2026 годах составляет в сумме 251 000,00 рублей ежегодно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я налога на имущество физических лиц на 2024-2026 года составляет в сумме 26 000,00 рублей ежегодно.</w:t>
      </w:r>
    </w:p>
    <w:p>
      <w:pPr>
        <w:pStyle w:val="Normal"/>
        <w:autoSpaceDE w:val="false"/>
        <w:spacing w:lineRule="auto" w:line="276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поступления земельного налога на 2024-2026 года составляет в сумме 225 000,00 рублей ежегодно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труктуре налоговых и неналоговых доходов налоги на имущество составляют в 2024 году 8,9 %, в 2025 году 9,1 % и в 2026 году 7,8 %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пошли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госпошлины произведен в соответствии с главой 25.3 Налогового кодекса Российской Федерации "Государственная пошлина" и представленных данных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анный доход на 2024 год и плановый период 2025 и 2026 годы прогнозируется в объеме 6000,00 рублей ежегодно, в структуре налоговых и неналоговых доходов этот доходный источник составляет в 2024-2026 годах 0,2 % соответственно.</w:t>
      </w:r>
    </w:p>
    <w:p>
      <w:pPr>
        <w:pStyle w:val="TextBodyIndent"/>
        <w:spacing w:lineRule="auto" w:line="276"/>
        <w:ind w:hanging="0"/>
        <w:jc w:val="center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налоговые доходы</w:t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налоговых доходов определен в соответствии с прогнозом поступлений, представленный главным администратором до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На 2024 год неналоговые доходы предусмотрены в объеме 1030 000,00 рублей.  В структуре налоговых и неналоговых доходов неналоговые доходы составляют 36,8 %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2025 год неналоговые доходы прогнозируется в объеме 955 000,00 рублей. В структуре налоговых и неналоговых доходов неналоговые доходы составляют 34,5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неналоговые доходы прогнозируется в объеме 955 000,00 рублей. В структуре налоговых и неналоговых доходов неналоговые доходы составляют 29,7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8"/>
          <w:szCs w:val="28"/>
        </w:rPr>
        <w:t>Безвозмездные поступления в местный бюджет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безвозмездных поступлений в местный бюджет запланирован на 2024 год в размере 4 211 834,64 рубля, на 2025 год в размере 3 445 884,08  рубля,  на 2026 год в размере  3 560 630,71 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 Дотации бюджетам сельских поселений на выравнивание бюджетной обеспеченности из бюджета субъекта Российской Федерации запланирована  на 2024 год  в сумме 4 211 834,64 рубля, что  выше уровня 2023 года на 172,8 %  или в сумме 1 774 929,48 рублей,  на 2025 год  – в сумме 3 445 884,08 рубля, на 2026 год  в сумме 3 560 630,71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4 год в сумме 131 051,00  рубль,  на 2025 год  в сумме  144 550,00  рублей и на 2026 год в сумме 158 285,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Проектом решения о бюджете поселения предусмотрены расходы бюджета в общей сумме 7 144 453,63 рубля на 2024 год, 6 357 249,40 рублей на 2025 год и          6 939 258,43 рубля на 2026 год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п.3 статьи 184.1 БК РФ в составе расходов бюджета поселения установлен общий объем условно утверждаемых расходов. На первый год планового периода он установлен в сумме 155 320,00 рублей, что составляет 2,5 процента от </w:t>
      </w:r>
      <w:r>
        <w:rPr>
          <w:rFonts w:eastAsia="Calibri"/>
          <w:sz w:val="28"/>
          <w:szCs w:val="28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>, на второй год планового периода – 339 050,00 рублей, или 5,0 процентов.</w:t>
      </w:r>
      <w:r>
        <w:rPr>
          <w:sz w:val="28"/>
        </w:rPr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условиях имеющихся финансовых ресурсов бюджет поселения на 2024 – 2026 годы предусматривает первоочередное обеспечение выполнения действующих обязательств бюджета и реализацию ряда приоритетных направлений политики Хохловского сельского поселения. Расходная часть бюджета состоит из 7 разделов которые приведены в приложении № 3 к проекту бюджета Хохловского сельского поселения.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100 «Общегосударственные вопросы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юджетные ассигнования бюджета поселения по разделу  “Общегосударственные расходы” характеризуются следующими данными: общий объем бюджетных ассигнований по разделу «Общегосударственные вопросы» на 2024 год запланирован в сумме 5 326 180,32 рублей, на 2025 года запланирован в сумме 4 722 601,93 рубль и на 2026 год в сумме 4 665 350,35 рублей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- Федеральный закон от 02.03.2007 N 25-ФЗ (ред. от 10.07.2023) "О муниципальной службе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 Федеральный закон от 06.10.2003 N 131-ФЗ (ред. от 04.08.2023)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- Устав Хохловского сельского поселения Саргатского муниципального района Омской области;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- Положения о порядке оплаты труда Главы Хохловского сельского поселения, муниципальных служащих, служащих и обслуживающего персона Администрации Хохловского сельского поселения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- Федеральный закон от 15 ноября 1997 года 143-ФЗ (ред. от 24.07.2023) «Об актах гражданского состояния»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ходы из бюджета поселения по разделу “Общегосударственные вопросы” распределены по подразделам следующим образом: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Предусмотрены расходы на функционирование высшего должностного лица сельского поселения в 2024 году в сумме 1 007 800,00 рублей и в плановом периоде 2025 и 2026 годов в объеме 1 007 800,00 рублей ежегодно.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функционирование органа местного самоуправления Хохловского сельского поселения предусмотрено в общей сумме 1 846 081,00 рубль на 2024 год, в сумме 1 846 081,00 рубль на 2025 год и в сумме 1 846 081,00 рублей на 2026 год.</w:t>
      </w:r>
    </w:p>
    <w:p>
      <w:pPr>
        <w:pStyle w:val="Normal"/>
        <w:shd w:fill="FFFFFF" w:val="clear"/>
        <w:spacing w:lineRule="auto" w:line="276"/>
        <w:ind w:right="38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щий объем фонда оплаты труда с начислениями по бюджету на </w:t>
      </w:r>
      <w:r>
        <w:rPr>
          <w:color w:val="000000"/>
          <w:spacing w:val="4"/>
          <w:sz w:val="28"/>
          <w:szCs w:val="28"/>
        </w:rPr>
        <w:t>2024 год и плановый период 2025 и 2026 годов рассчитывается в соответствии с Положениями об оплате труда и от размера ставки младшего муниципального служащего (6000,00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i/>
          <w:sz w:val="28"/>
        </w:rPr>
        <w:t>Подраздел 0111 «Резервные фонд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целях финансового обеспечения непредвиденных расходов по подразделу предусматривается формирование резервного фонда Администрации Хохловского </w:t>
      </w:r>
      <w:r>
        <w:rPr>
          <w:sz w:val="28"/>
        </w:rPr>
        <w:t xml:space="preserve">сельского поселения на 2024 год в сумме 5 000,00 рублей и на плановый период 2025 и 2026 годы по 5 000,00 рублей ежегодно.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8"/>
        </w:rPr>
      </w:pPr>
      <w:r>
        <w:rPr>
          <w:i/>
          <w:sz w:val="28"/>
        </w:rPr>
        <w:t>Подраздел 0113 «Другие общегосударственные вопрос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Общий объем бюджетных ассигнований по подразделу на 2024 год запланирован в сумме 2 467 299,32 рублей, на 2025 года запланирован в сумме   1 863 720,93 рублей и на 2026 год в сумме 1 806 469,35 рублей.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В состав подраздела включены расходы: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на</w:t>
      </w:r>
      <w:r>
        <w:rPr/>
        <w:t xml:space="preserve"> </w:t>
      </w:r>
      <w:r>
        <w:rPr>
          <w:sz w:val="28"/>
        </w:rPr>
        <w:t>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 в 2024 году – 1 000,00 рублей, в 2025  и 2026 годах по 1 000,00 рублей на каждый плановый год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- на учет, содержание, обслуживание материально-техническое обеспечение объектов, находящихся в собственности </w:t>
      </w:r>
      <w:r>
        <w:rPr>
          <w:sz w:val="28"/>
        </w:rPr>
        <w:t>2024 год – 2 462 899,32 рублей, на 2025 год – 1 859 320,93  рублей, на 2026 год – 1 802 069,35 рублей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- на энергосбережение и повышение энергетической эффективности 2024 год – 1 000,00 рублей, на 2025 год - 1 000,00 рублей, на 2026 год - 1 000,00 рублей;</w:t>
      </w:r>
    </w:p>
    <w:p>
      <w:pPr>
        <w:pStyle w:val="Normal"/>
        <w:spacing w:lineRule="auto" w:line="276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8"/>
        <w:jc w:val="both"/>
        <w:rPr>
          <w:sz w:val="28"/>
          <w:highlight w:val="yellow"/>
        </w:rPr>
      </w:pPr>
      <w:r>
        <w:rPr>
          <w:sz w:val="28"/>
        </w:rPr>
        <w:t>-</w:t>
      </w:r>
      <w:r>
        <w:rPr/>
        <w:t xml:space="preserve"> </w:t>
      </w:r>
      <w:r>
        <w:rPr>
          <w:sz w:val="28"/>
        </w:rPr>
        <w:t>создание условий для деятельности народных дружин, участвующих в охране общественного порядка на 2024 – 2026 годы в сумме 2 400,00 рублей ежегодно.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200 «Национальная оборон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203 «Мобилизационная и вневойсковая подготов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Общий объем бюджетных ассигнований по разделу «Национальная оборона» подразделу «Мобилизационная и вневойсковая подготовка» на осуществление первичного воинского учета на территориях, где отсутствуют военные комиссариаты на 2024 год запланировано в сумме 131 051,00 рубль, на 2025 год в сумме 144 550,00 рублей, на 2026 год в сумме 158 285,00 рубле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300 «Национальная безопасность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правоохранительная деятельность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310 «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Основной целью использования бюджетных ассигнований, предусмотренных по данному разделу, является обеспечение экологической безопасности, а также предотвращение чрезвычайных ситуаций природного и техногенного характера и ликвидации их последствий, обеспечение первичных мер пожарной безопасности в сельском поселении. </w:t>
      </w:r>
      <w:r>
        <w:rPr>
          <w:sz w:val="28"/>
        </w:rPr>
        <w:t>Общий объем бюджетных ассигнований по разделу на 2024 год в сумме 150 000,00 рублей и на плановый период 2025 и 2026 годов запланировано в сумме 20 000,00 рублей ежегодно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400 «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Национальная экономика» на 2024 год запланирован в сумме 1 253 722,31 рубля, на плановый период 2025 и 2026 годов в сумме 1 277 277,47 рублей и 1 719 073,08 рубля соответственно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>Подраздел 0409 «Дорожное хозяйство (дорожные фонды)»</w:t>
      </w:r>
    </w:p>
    <w:p>
      <w:pPr>
        <w:pStyle w:val="Normal"/>
        <w:spacing w:lineRule="auto" w:line="276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По подразделу запланированы расходы на содержание автомобильных дорог Хохловского сельского поселения на 2024 год в сумме 1 238 722,31  рубля, на 2025 год – 1 267 277,47 рублей и на 2026 год – 1 709 073,08 рубля. Соответствующие расходы будут осуществляться за счет ассигнований дорожного фонда Хохловского сельского поселения, который формируется за счет поступлений </w:t>
      </w:r>
      <w:r>
        <w:rPr>
          <w:sz w:val="28"/>
          <w:szCs w:val="28"/>
        </w:rPr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  <w:r>
        <w:rPr>
          <w:sz w:val="28"/>
        </w:rPr>
        <w:t xml:space="preserve">. 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412 «Другие вопросы в области национальной экономи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  <w:highlight w:val="yellow"/>
        </w:rPr>
      </w:pPr>
      <w:r>
        <w:rPr>
          <w:b/>
          <w:i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8"/>
          <w:szCs w:val="28"/>
        </w:rPr>
        <w:t>Расходные обязательства по данному подразделу определяются Градостроительным Кодексом Российской Феде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По данному подразделу </w:t>
      </w:r>
      <w:r>
        <w:rPr>
          <w:sz w:val="28"/>
          <w:szCs w:val="28"/>
        </w:rPr>
        <w:t xml:space="preserve">планируются расходы на </w:t>
      </w:r>
      <w:r>
        <w:rPr>
          <w:sz w:val="28"/>
          <w:szCs w:val="28"/>
          <w:lang w:val="en-US"/>
        </w:rPr>
        <w:t>мероприятия по оформлению кадастровой документации объектов недвижимости, находящейся в муниципальной собственности</w:t>
      </w:r>
      <w:r>
        <w:rPr>
          <w:sz w:val="28"/>
          <w:szCs w:val="28"/>
        </w:rPr>
        <w:t xml:space="preserve"> Хохловского сельского поселения</w:t>
      </w:r>
      <w:r>
        <w:rPr>
          <w:sz w:val="28"/>
          <w:szCs w:val="28"/>
          <w:lang w:val="en-US"/>
        </w:rPr>
        <w:t>. Расходы поселения запланированы на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в сумме 15 000,00 рублей</w:t>
      </w:r>
      <w:r>
        <w:rPr>
          <w:sz w:val="28"/>
          <w:szCs w:val="28"/>
          <w:lang w:val="en-US"/>
        </w:rPr>
        <w:t xml:space="preserve">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в сумме</w:t>
      </w:r>
      <w:r>
        <w:rPr>
          <w:sz w:val="28"/>
          <w:szCs w:val="28"/>
        </w:rPr>
        <w:t xml:space="preserve"> 10 000,00 рублей</w:t>
      </w:r>
      <w:r>
        <w:rPr>
          <w:sz w:val="28"/>
          <w:szCs w:val="28"/>
          <w:lang w:val="en-US"/>
        </w:rPr>
        <w:t xml:space="preserve"> ежегод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500 «Жилищно-коммунальное хозя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503 «Благоустро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>Объем бюджетных ассигнований по подразделу «Благоустройство» на 2024 год в сумме 265 000,00 рублей и на плановый период 2025 и 2026 годов запланировано расходов в сумме 20 000,00 рублей ежегодно.</w:t>
        <w:tab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 подразделу «Благоустройство» </w:t>
        <w:tab/>
        <w:t>расходы запланированы в рамках реализации мероприятий подпрограммы "Обеспечение граждан коммунальными услугами в Хохловском сельском  поселении Саргатского муниципального района Омской области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о</w:t>
      </w:r>
      <w:r>
        <w:rPr>
          <w:sz w:val="28"/>
        </w:rPr>
        <w:t xml:space="preserve">рганизацию и обеспечение благоустройства территории поселения, уличное освещение, организацию и содержание мест захоронения путем участия в инициативном бюджетировании, организацию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 </w:t>
      </w:r>
    </w:p>
    <w:p>
      <w:pPr>
        <w:pStyle w:val="Normal"/>
        <w:spacing w:lineRule="auto" w:line="276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0700 «Образование»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ab/>
        <w:t xml:space="preserve">Общий объем бюджетных ассигнований по разделу «Образование» на 2024 год запланирован в сумме 8 500,00 рублей, на плановый период 2025 и 2026 годов в сумме 7 500,00 рублей ежегодно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  <w:t>Подраздел 0705 «Профессиональная подготовка,</w:t>
      </w:r>
    </w:p>
    <w:p>
      <w:pPr>
        <w:pStyle w:val="Normal"/>
        <w:spacing w:lineRule="auto" w:line="276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ереподготовка и повышение квалификации»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данному подразделу планируются расходы на профессиональную подготовку и переподготовку муниципальных служащих Хохловского сельского поселения. Объем расходов запланированных на данный подраздел в 2024 году в сумме 3 500,00 рублей и на плановый период 2025 и 2026 годы по 2 500,00 рублей ежегодно.</w:t>
      </w:r>
    </w:p>
    <w:p>
      <w:pPr>
        <w:pStyle w:val="Normal"/>
        <w:spacing w:lineRule="auto" w:line="276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i/>
          <w:i/>
          <w:sz w:val="28"/>
        </w:rPr>
      </w:pPr>
      <w:bookmarkStart w:id="0" w:name="_Hlk150782119"/>
      <w:bookmarkEnd w:id="0"/>
      <w:r>
        <w:rPr>
          <w:i/>
          <w:sz w:val="28"/>
        </w:rPr>
        <w:t>Подраздел 0707 «Молодежная политик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  <w:bookmarkStart w:id="1" w:name="_Hlk150782119"/>
      <w:bookmarkStart w:id="2" w:name="_Hlk150782119"/>
      <w:bookmarkEnd w:id="2"/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сфере профилактики наркомании на территории поселения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 и  профилактику правонарушений и предупреждений терроризма и экстремизма в сумме 5 000,00 рублей в 2024 году, 5 000,00 рублей на 2025 год и на 2026 год в сумме 5 000,00 рублей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дел 11 00 «Физическая культура и спорт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раздел 1101 «Физическая культура»</w:t>
      </w:r>
    </w:p>
    <w:p>
      <w:pPr>
        <w:pStyle w:val="Normal"/>
        <w:spacing w:lineRule="auto" w:line="276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/>
        <w:tab/>
      </w:r>
      <w:r>
        <w:rPr>
          <w:sz w:val="28"/>
        </w:rPr>
        <w:t xml:space="preserve">Общий объем бюджетных ассигнований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на 2024 год запланирован в сумме 10 000,00 рублей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Общий объем бюджетных ассигнований на плановый период 2025 и 2026 годов предусмотрен в сумме 10 000,00 рублей на каждый планируемый год.</w:t>
        <w:tab/>
        <w:t xml:space="preserve">Формировани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осуществлялось с учетом необходимости создания условий проведения физкультурно-спортивной работы с детьми, подростками и молодежью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В составе расходов по разделу </w:t>
      </w:r>
      <w:r>
        <w:rPr>
          <w:sz w:val="28"/>
          <w:szCs w:val="28"/>
        </w:rPr>
        <w:t>"</w:t>
      </w:r>
      <w:r>
        <w:rPr>
          <w:sz w:val="28"/>
        </w:rPr>
        <w:t>Физическая культура и спорт</w:t>
      </w:r>
      <w:r>
        <w:rPr>
          <w:sz w:val="28"/>
          <w:szCs w:val="28"/>
        </w:rPr>
        <w:t>"</w:t>
      </w:r>
      <w:r>
        <w:rPr>
          <w:sz w:val="28"/>
        </w:rPr>
        <w:t xml:space="preserve"> запланированы бюджетные ассигнования в рамках подпрограммы "Профилактика наркомании на территории Хохловского сельского поселения" с целью обеспечения условий для развития массовой физической культуры и спорта, участия различных категорий и групп населения в спортивных мероприятиях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Исполнитель:                                                                                       Е.В. Калемина 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 Знак 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3:00Z</dcterms:created>
  <dc:creator>PTN</dc:creator>
  <dc:description/>
  <cp:keywords/>
  <dc:language>en-US</dc:language>
  <cp:lastModifiedBy>KEV</cp:lastModifiedBy>
  <cp:lastPrinted>2023-11-14T17:21:00Z</cp:lastPrinted>
  <dcterms:modified xsi:type="dcterms:W3CDTF">2023-11-30T05:59:00Z</dcterms:modified>
  <cp:revision>938</cp:revision>
  <dc:subject/>
  <dc:title/>
</cp:coreProperties>
</file>