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4 год и на плановый период 2025 и 2026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20.12.2023 г. № 36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на </w:t>
      </w:r>
      <w:r>
        <w:rPr>
          <w:sz w:val="28"/>
          <w:szCs w:val="28"/>
          <w:lang w:val="ru-RU" w:eastAsia="ru-RU"/>
        </w:rPr>
        <w:t>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Хохло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/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у Саргатского муниципального района Ом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 и 2026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Хохлов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Хохлов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Хохлов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Св –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Хохлов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Хохловского сельского поселения Саргатского муниципального района Омской области, перечисляются с лицевого счета  администрации Хохло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ХОХЛОВА А.А.</cp:lastModifiedBy>
  <cp:lastPrinted>2020-03-18T09:31:00Z</cp:lastPrinted>
  <dcterms:modified xsi:type="dcterms:W3CDTF">2023-12-21T04:49:00Z</dcterms:modified>
  <cp:revision>120</cp:revision>
  <dc:subject/>
  <dc:title/>
</cp:coreProperties>
</file>