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местного бюджета за 2022 год Хохловского сельского поселения Саргатского муниципального района  Омской области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Хохловского  сельского поселения Саргатского муниципального района  за 2022 год представлен в Совет Хохловс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Хохловском сельском поселении Саргатского муниципального района Омской област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Совета  Хохловского сельского поселения Саргатского муниципального района Омской области № 54 от 10 декабря 2021 года  «О бюджете Хохловского сельского поселения Саргатского муниципального района Омской области  на 2022 год и плановый период 2023 и 2024 года» первоначальные бюджетные назначения на 2021 год были установл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 в сумме 5 801 269,07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5 801 269,07 рубле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исполнения бюджет был уточнен. С учетом внесенных изменений бюджет утвержден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6 600 125,29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в объеме 7 253 696,41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составил  653 571,12 рубль за счет остатка на лицевом счете на 01.01.2022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величение показателя местного бюджета относительно первоначально утвержденных, составило по доходам в сумме 798 856,22 рублей и в процентном отношении составило 113,8 %, в том числе: по налоговым и неналоговым доходам уменьшение составило в сумме 230 089,52 рублей, по безвозмездным поступлениям увеличение составило в сумме            1 028 945,74  рублей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показателя местного бюджета по расходам относительно первоначально утвержденных составило 1 452 427,34 рублей  и в процентном отношении составило 125 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исполнены в сумме 6 766 736,29 рублей  или 102,52 %  к уточненным назначениям, расходы бюджета исполнены в сумме 6 727 257,3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ь или на 92,74 %  к уточненным  бюджетным назначения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назначения по налоговым и неналоговым доходам выполнены на 108,9 %, в сумме  2 037 541,48 рубль.  Бюджетные назначения  исполнены по всем источникам местного бюджета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и неналоговых доходов налоговые доходы составляют 85,7 % или 1 737 180,40 рублей, неналоговые доходы составляют 14,2 % или      300 361,08 руб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0 569,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 18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361,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361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 930,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7 541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1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16,7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2 28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8 89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5</w:t>
            </w:r>
          </w:p>
        </w:tc>
      </w:tr>
      <w:tr>
        <w:trPr>
          <w:trHeight w:val="68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21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2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336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336,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15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15,5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до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570 569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 737 180,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налоговых и неналоговых доходов неналоговые доходы составляют 4,44 %, или 300 361,08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768,7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768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56,9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56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592,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592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361,0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361,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исполнены на 100 %. в сумме 4 729 194,81 рубля, при уточненных плановых значений в сумме  4 729 194,81  рубл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4 465,0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4 465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93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93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797,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797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5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9 194,8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9 194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9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асходы бюджета Хохловского сельского поселения Саргат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 xml:space="preserve">на 2022 год первоначальные бюджетные назначения утверждены в объеме   5 801 269,07 рублей. В ходе         исполнения бюджет был уточнен и с учетом внесенных изменений бюджет утвержден в сумму 7 253 696,41 рублей. Исполнение составило в сумме             6 727 257,39 рублей или – 92,74% исполнения плановых обязательств. Это связано с неисполненными назначениями расходов дорожного фонда и неиспользованное финансовое обеспечение деятельности органов местного самоуправления в части оплаты труда работников органов местного самоуправления в сумме 526 439,02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  «ОБЩЕГОСУДАРСТВЕННЫЕ ВОПРОСЫ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 xml:space="preserve">По бюджету Хохловского сельского поселения Саргатского муниципального района Омской области на финансирование общегосударственных вопросов на 2022 год было предусмотрено </w:t>
      </w:r>
      <w:r>
        <w:rPr>
          <w:b/>
        </w:rPr>
        <w:t xml:space="preserve"> </w:t>
      </w:r>
      <w:r>
        <w:rPr/>
        <w:t xml:space="preserve"> 4 437 275,07 рублей. В ходе исполнения бюджета план был уточнен и составил 5 071 854,74  рубля. 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>Кассовое исполнение по разделу 01  «Общегосударственные вопросы» составило 99 % от уточненных плановых назначений и составило 5 052 867,65 рублей.</w:t>
      </w:r>
    </w:p>
    <w:p>
      <w:pPr>
        <w:pStyle w:val="TextBody"/>
        <w:spacing w:lineRule="auto" w:line="360"/>
        <w:rPr>
          <w:szCs w:val="28"/>
        </w:rPr>
      </w:pPr>
      <w:r>
        <w:rPr/>
        <w:t xml:space="preserve">            </w:t>
      </w:r>
      <w:r>
        <w:rPr>
          <w:bCs/>
          <w:szCs w:val="28"/>
        </w:rPr>
        <w:t>Удельный вес объёма расходов по разделу «</w:t>
      </w:r>
      <w:r>
        <w:rPr>
          <w:szCs w:val="28"/>
        </w:rPr>
        <w:t>Общегосударственные вопросы» к общему объему расходов местного бюджета составил 75,11%.</w:t>
      </w:r>
    </w:p>
    <w:p>
      <w:pPr>
        <w:pStyle w:val="TextBody"/>
        <w:spacing w:lineRule="auto" w:line="360"/>
        <w:ind w:firstLine="708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01 02</w:t>
      </w:r>
      <w:r>
        <w:rPr/>
        <w:t xml:space="preserve"> «Функционирование высшего должностного лица субъекта Российской  Федерации и муниципального образования» кассовые расходы составили  729 193,20   рубля, или 100</w:t>
      </w:r>
      <w:r>
        <w:rPr>
          <w:szCs w:val="28"/>
        </w:rPr>
        <w:t xml:space="preserve"> %</w:t>
      </w:r>
      <w:r>
        <w:rPr/>
        <w:t xml:space="preserve"> от уточненных плановых назначений. </w:t>
      </w:r>
      <w:r>
        <w:rPr>
          <w:szCs w:val="28"/>
        </w:rPr>
        <w:t xml:space="preserve"> Денежные с</w:t>
      </w:r>
      <w:r>
        <w:rPr>
          <w:color w:val="000000"/>
          <w:szCs w:val="28"/>
        </w:rPr>
        <w:t>редства направлены на обеспечение деятельно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главы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По подразделу 01 04</w:t>
      </w:r>
      <w:r>
        <w:rPr>
          <w:b/>
          <w:i/>
          <w:sz w:val="28"/>
        </w:rPr>
        <w:t xml:space="preserve"> </w:t>
      </w:r>
      <w:r>
        <w:rPr>
          <w:sz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содержание аппарата администрации Хохловского сельского поселения Саргатского муниципального района было запланировано 1 848 930,65  рублей, исполнение составило 10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бюджета направлен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работную плату сотрудников с начислениями на зарплату в сумме 893 185,93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коммунальных услуг 310 333,49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 товаров, работ, услуг 269 255,52 рублей (догов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лата налогов, сборов в сумме 240 587,62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бюджетные трансферты в сумме 116 581,00 рубл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</w:rPr>
        <w:t>По подразделу 01 13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«Другие общегосударственные вопросы» </w:t>
      </w:r>
      <w:r>
        <w:rPr>
          <w:bCs/>
          <w:color w:val="000000"/>
          <w:sz w:val="28"/>
          <w:szCs w:val="28"/>
        </w:rPr>
        <w:t xml:space="preserve">бюджетные назначения исполнены в сумме 2 493 730,89 рублей  или    100 % от уточненного плана. </w:t>
      </w:r>
      <w:r>
        <w:rPr>
          <w:sz w:val="28"/>
          <w:szCs w:val="28"/>
        </w:rPr>
        <w:t xml:space="preserve">Основной объем средств бюджета направлен на </w:t>
      </w:r>
      <w:r>
        <w:rPr>
          <w:bCs/>
          <w:color w:val="000000"/>
          <w:sz w:val="28"/>
          <w:szCs w:val="28"/>
        </w:rPr>
        <w:t xml:space="preserve"> учет, содержание, обслуживание материально- техническое обеспечение объектов, находящихся в собственности Хохловского сельского поселения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купка товаров, работ, услуг в сфере информационно- коммуникационных технологий в сумме 3 069,60 рублей (услуги связи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лектроэнергия – 58 009,89 рублей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централизованное отопление – 2 180 749,01 рублей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одержание имущества -  247 565,80 рублей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прочих расходных материалов– 4 336,59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2 00   «НАЦИОНАЛЬНАЯ ОБОРОНА»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данному разделу предусмотрены расходы по </w:t>
      </w:r>
      <w:r>
        <w:rPr>
          <w:b/>
          <w:i/>
          <w:sz w:val="28"/>
          <w:szCs w:val="28"/>
        </w:rPr>
        <w:t xml:space="preserve">подразделу 0203 «Мобилизационная и вневойсковая подготовка» </w:t>
      </w:r>
      <w:r>
        <w:rPr>
          <w:sz w:val="28"/>
          <w:szCs w:val="28"/>
        </w:rPr>
        <w:t xml:space="preserve">в сумме 90 932,00 рубля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>Удельный вес объёма расходов по разделу «Национальная оборона</w:t>
      </w:r>
      <w:r>
        <w:rPr>
          <w:sz w:val="28"/>
          <w:szCs w:val="28"/>
        </w:rPr>
        <w:t>» к общему объему расходов местного бюджета составил 1,34 %.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3 00   «НАЦИОНАЛЬНАЯ БЕЗОПАСНОСТЬ И ПРАВОХРАНИТЕЛЬНАЯ ДЕЯТЕЛЬНОСТЬ»</w:t>
      </w:r>
    </w:p>
    <w:p>
      <w:pPr>
        <w:pStyle w:val="Normal"/>
        <w:spacing w:lineRule="auto" w:line="276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ом Хохловского сельского поселения  Саргатского муниципального района на 2022 год по разделу  03 00 «Национальная безопасность и правоохранительная деятельность» первоначально было предусмотрено 66 000,00 рублей. В ходе исполнения бюджета план был уточнен в сторону увеличения и составил  242 806,80 рублей.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«Национальная безопасность и правоохранительная деятельность» к общему объему расходов местного бюджета составил 3,61 %.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ссовое исполнение по </w:t>
      </w:r>
      <w:r>
        <w:rPr>
          <w:b/>
          <w:i/>
          <w:sz w:val="28"/>
          <w:szCs w:val="28"/>
        </w:rPr>
        <w:t xml:space="preserve">разделу 03 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 xml:space="preserve"> составило 100%. По данному разделу предусмотрены расходы по подразделу «Обеспечение пожарной безопасности» в том числе: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- устройство противопожарных полос, противопожарная опашка населенных пунктов Хохловского сельского поселения – 157 500,00 рублей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-   содержание пожарного поста – 18 000,00 рублей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- проведение мероприятий по обеспечению первичных средств пожаротушения – 67 306,80 рублей.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4 00   «НАЦИОНАЛЬНАЯ ЭКОНОМИКА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м Хохловского сельского поселения  Саргатского муниципального района на 2022 год по разделу  04 00 «Националь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едусмотрено 1 113 780,00 рублей. В ходе исполнения бюджета план был уточнен в сторону увеличения и составил            1 797 320,93 руб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разделу 04 00 «Национальная экономика» составило 1 289 869,00 рублей или  71,77 %</w:t>
      </w:r>
      <w:r>
        <w:rPr/>
        <w:t xml:space="preserve">. </w:t>
      </w:r>
      <w:r>
        <w:rPr>
          <w:bCs/>
          <w:sz w:val="28"/>
          <w:szCs w:val="28"/>
        </w:rPr>
        <w:t>Удельный вес объёма расходов по разделу «Национальная экономика</w:t>
      </w:r>
      <w:r>
        <w:rPr>
          <w:sz w:val="28"/>
          <w:szCs w:val="28"/>
        </w:rPr>
        <w:t>» к общему объему расходов местного бюджета составил 19,17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нено плановых  назначений по  расходам дорожного фонда в сумме 507 451,93 руб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 01 «Общеэкономические вопросы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назначения на 2022 год с учетом изменений составили  77 425,83   рублей, кассовое исполнение – 77 425,83 рублей, или 100% от пла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ластные средства составили в сумме 45 473,30 рубля, средства Хохловского сельского поселения  в сумме 31 952,53 руб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лены  на оплату труда с начислениями за участие в организации и проведении общественных работ на территории сельского по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 подразделу 04 09 «Дорожное хозяйство (дорожные фонды) »</w:t>
      </w:r>
      <w:r>
        <w:rPr>
          <w:sz w:val="28"/>
          <w:szCs w:val="28"/>
        </w:rPr>
        <w:t xml:space="preserve">        первоначальные плановые назначения на 2022 год составляли  1 082 280,00 рублей. В ходе исполнения бюджета план был уточнен в сторону увеличения и составил 1 483 095,10 рублей. Кассовое исполнение – 975 643,17 рубля, или 65,78 %. Денежные средства направлены н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риобретения, установки и обслуживания приборов освещения на улично-дорожной сети Хохловского сельского поселения, исполнение составило в сумме 91 116,50 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автомобильных дорог Хохловского сельского поселения из плановых назначений в сумме 1 206 526,42 рублей кассовое исполнение составило в сумме 884 526,67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денежных средств дорожного фонда по состоянию на 01.01.2023 года составил 507 451,93  рубл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i/>
          <w:sz w:val="28"/>
          <w:szCs w:val="28"/>
        </w:rPr>
        <w:t>По подразделу 04 12 «Другие вопросы в области национальной экономик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ервоначальные плановые назначения на 2022 год составляли  500,00 рублей. В ходе исполнения бюджета план был уточнен в сторону увеличения и составил 236 800,00 рублей. Кассовое исполнение – 236 800,00 рублей, или 100 %. Денежные средства направлены н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кадастровой документации объектов недвижимости, находящейся в муниципальной собственности Хохловского сельского поселения 2 8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мероприятий по межеванию территорий поселений 234 000,00 рублей.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 00   «ЖИЛИЩНО-КОММУНАЛЬНОЕ ХОЗЯЙСТВО»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ом Хохловского сельского поселения Саргатского муниципального района Омской области на 2022 год по разделу 05 00                 «Жилищно-коммунальное хозяйство» первоначально были запланированы средства в сумме 56 000,00 рублей на подраздел 05 03 « Благоустройство». В ходе уточнения бюджета план уточнен в сторону уменьшения и составил 29 431,94 рубль. Исполнение составило 100%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уличное освещение – 10 564,40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одержание и уборка территорий улиц, площадей, тротуаров – 4 899,54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рганизация и содержание мест захоронения – 13 968,00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дельный вес объёма расходов по разделу 05 00 «Жилищно- коммунальное хозяйство» к общему объему расходов местного бюджета составил 0,43%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7 00   «ОБРАЗОВАНИЕ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Бюджетом Хохловского сельского поселения Саргатского муниципального района Омской области на 2022 год по разделу 07 00                 «Образование» было предусмотрено 5 000,00 рублей, в ходе исполнения бюджета план был уточнен в сторону уменьшения и составил 40 499,90 рублей.                            </w:t>
      </w:r>
      <w:r>
        <w:rPr>
          <w:b/>
          <w:i/>
          <w:szCs w:val="28"/>
        </w:rPr>
        <w:t>По разделу 07 05 «Профессиональная подготовка, переподготовка и повышение квалификации»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szCs w:val="28"/>
        </w:rPr>
        <w:t>направлены средства в сумме 3 350,00 рублей. Кассовое исполнение составило 100 % от запланированного объема средств и направлены на оплату расходов по профессиональной подготовке, переподготовке и повышение квалификации.</w:t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 разделу 07 07 «Молодежная политика»</w:t>
      </w:r>
    </w:p>
    <w:p>
      <w:pPr>
        <w:pStyle w:val="TextBody"/>
        <w:spacing w:lineRule="auto" w:line="360"/>
        <w:ind w:firstLine="708"/>
        <w:rPr/>
      </w:pPr>
      <w:r>
        <w:rPr>
          <w:b/>
          <w:i/>
          <w:szCs w:val="28"/>
        </w:rPr>
        <w:t xml:space="preserve"> </w:t>
      </w:r>
      <w:r>
        <w:rPr>
          <w:szCs w:val="28"/>
        </w:rPr>
        <w:t>направлены средства в сумме 18 000,00 рублей. Кассовое исполнение составило 100 % от запланированного объема средств и направлены на оплату расходов по организации и проведению тематических, спортивных мероприятий профилактического направления для подростков и молодежи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/>
        <w:t xml:space="preserve">  </w:t>
      </w:r>
      <w:r>
        <w:rPr/>
        <w:t>Глава Хохловского</w:t>
      </w:r>
    </w:p>
    <w:p>
      <w:pPr>
        <w:pStyle w:val="TextBody"/>
        <w:spacing w:lineRule="auto" w:line="276"/>
        <w:rPr/>
      </w:pPr>
      <w:r>
        <w:rPr/>
        <w:t xml:space="preserve">  </w:t>
      </w:r>
      <w:r>
        <w:rPr/>
        <w:t>сельского поселения:                                                           А.Г. Петраков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CHIM</cp:lastModifiedBy>
  <cp:lastPrinted>2021-03-29T16:33:00Z</cp:lastPrinted>
  <dcterms:modified xsi:type="dcterms:W3CDTF">2023-03-21T11:23:00Z</dcterms:modified>
  <cp:revision>1615</cp:revision>
  <dc:subject/>
  <dc:title/>
</cp:coreProperties>
</file>