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ХОХЛ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АРГАТ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БЮДЖЕТНАЯ КОМИСС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внешней проверки на годовой отчет об исполнении бюджета Хохловского сельского поселения за 2022 год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left" w:pos="34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. Хохлово                                                                                31 марта 2023 года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/4 Бюджетного кодекса РФ на основании решения Совета Хохловского сельского поселения от 29.08.2013 №26  председателем бюджетно-финансовой (ревизионной) комиссии Совета Хохловского сельского поселения Шпыновой Ольгой Александровной  проведена внешняя проверка отчета об исполнении бюджета Хохловского сельского поселения за 2022 год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установлено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распорядителями бюджетных средств является  Администрация Хохловского сельского поселения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за счет средств, поступивших от собственных доходов и средств, поступивших в виде финансовой помощи из бюджетов другого уровн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Хохловского сельского поселения утвержден решением от 10.12.2021 № 54. Составлена и утверждена сводная бюджетная роспись доходов и расход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оказал, что за 2022 год бюджет исполнен по доходам 6 766 736,29 руб. или 108,9 %  к уточненному годовому плану 6 600 125,29 руб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ая часть бюджета делится на следующие группы доходов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с бюджетов другого уровн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исполнены на 108,9 % (план 1 870 930,48 руб., исполнено  2 037 541,48 руб.), по безвозмездным поступлениям бюджетные назначения исполнены  100 % (план 4 729 194,81 руб., исполнено 4 729 194,81 руб.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доходной части занимают безвозмездные поступления 69,89 %, налоговые и неналоговые доходы  30,11 %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доходов бюджета Хохловского сельского поселения по групп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ать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пла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0 930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7 541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29 194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29 194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оходной части бюджета исполнено на 108,9 %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освоена на 92,97 %. План года 7 253 696,41 руб. фактические расходы 6 727 257,39 руб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и расходов и их доля в расходной части бюджета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332"/>
        <w:gridCol w:w="2332"/>
        <w:gridCol w:w="23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год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план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71 854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52 867,6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932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932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806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806,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7 320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 869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7</w:t>
            </w:r>
          </w:p>
        </w:tc>
      </w:tr>
      <w:tr>
        <w:trPr>
          <w:trHeight w:val="9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–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431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431,9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5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5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расходов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35 696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27 257,3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занимают расходы по разделу «Общегосударственные вопросы» 75,11 %, наименьший по разделу «Образование» – 0,31 %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редиторской задолженности показал, просроченной кредиторской задолженности не установлено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годовому отчету предоставлена.                                                                                                                               Проведенная проверка годового отчета об исполнении бюджета Хохловского сельского поселения за 2022 год предоставляет основания для выражения независимого мнения о его достоверности и соответствии порядку ведения бюджетного учета, исполнения бюджета законодательству Российской Федераци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бюджетно-финансовой (ревизионной) комисси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депутатов                                                                      О.А. Шпынов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Хохловского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В.М. Строкин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tyle16">
    <w:name w:val="Красная строка"/>
    <w:basedOn w:val="TextBody"/>
    <w:qFormat/>
    <w:pPr>
      <w:ind w:firstLine="283"/>
    </w:pPr>
    <w:rPr/>
  </w:style>
  <w:style w:type="paragraph" w:styleId="21">
    <w:name w:val="Нумерованный список 21"/>
    <w:basedOn w:val="List"/>
    <w:qFormat/>
    <w:pPr>
      <w:suppressAutoHyphens w:val="true"/>
      <w:spacing w:lineRule="auto" w:line="240" w:before="0" w:after="120"/>
      <w:ind w:left="720" w:hanging="360"/>
      <w:contextualSpacing w:val="false"/>
    </w:pPr>
    <w:rPr>
      <w:rFonts w:ascii="Times New Roman" w:hAnsi="Times New Roman" w:eastAsia="Times New Roman" w:cs="Mangal"/>
      <w:sz w:val="24"/>
      <w:szCs w:val="24"/>
    </w:rPr>
  </w:style>
  <w:style w:type="paragraph" w:styleId="11">
    <w:name w:val="Маркированный список 1"/>
    <w:basedOn w:val="List"/>
    <w:qFormat/>
    <w:pPr>
      <w:suppressAutoHyphens w:val="true"/>
      <w:spacing w:lineRule="auto" w:line="240" w:before="0" w:after="120"/>
      <w:ind w:left="360" w:hanging="360"/>
      <w:contextualSpacing w:val="false"/>
    </w:pPr>
    <w:rPr>
      <w:rFonts w:ascii="Times New Roman" w:hAnsi="Times New Roman" w:eastAsia="Times New Roman" w:cs="Mang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22:00Z</dcterms:created>
  <dc:creator>1</dc:creator>
  <dc:description/>
  <cp:keywords/>
  <dc:language>en-US</dc:language>
  <cp:lastModifiedBy>ХОХЛОВА А.А.</cp:lastModifiedBy>
  <cp:lastPrinted>2020-04-14T15:20:00Z</cp:lastPrinted>
  <dcterms:modified xsi:type="dcterms:W3CDTF">2023-04-20T09:48:00Z</dcterms:modified>
  <cp:revision>36</cp:revision>
  <dc:subject/>
  <dc:title>СОВЕТ УВАЛОБИТИИНСКОГО СЕЛЬСКОГО ПОСЕЛЕНИЯ</dc:title>
</cp:coreProperties>
</file>