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ХЛО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САРГАТ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ОМСКОЙ ОБЛАСТИ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ул. Центральная, 9, с. Хохлов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гатский район, Омская обла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Тел/факс  8(38 178)37-19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ГРН 1055517005686; ОКПО 04204219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НН/КПП 5510007475/5532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№ </w:t>
            </w:r>
            <w:r>
              <w:rPr/>
              <w:t>2   от  31.03.2023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вета Хохловского сельского поселения Саргат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Тарас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Людмила Анатоль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 264.4 Бюджетного кодекса Российской Федерации, п.6 статьи 21 главы 5 Положения о бюджетном процессе и бюджетном устройстве в Хохловском сельском поселении Саргатского муниципального района Омской области, утвержденным  Решением Совета Хохловского  сельского поселения Саргатского муниципального района Омской области № 26 от 29 августа 2013 года, Администрация Хохловского сельского поселения Саргатского муниципального района Омской области направляет годовой отчет об исполнении бюджета сельского поселения  за  2022 год, а так же  иную бюджетную отчетность представляемую одновременно с годовым отч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  ____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хл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А.Г. Петр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2:35:00Z</dcterms:created>
  <dc:creator>Пользователь</dc:creator>
  <dc:description/>
  <cp:keywords/>
  <dc:language>en-US</dc:language>
  <cp:lastModifiedBy>ХОХЛОВА А.А.</cp:lastModifiedBy>
  <cp:lastPrinted>2016-11-15T11:59:00Z</cp:lastPrinted>
  <dcterms:modified xsi:type="dcterms:W3CDTF">2023-04-20T09:50:00Z</dcterms:modified>
  <cp:revision>102</cp:revision>
  <dc:subject/>
  <dc:title>         Глава Верблюженского</dc:title>
</cp:coreProperties>
</file>