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bCs/>
          <w:color w:val="000000"/>
          <w:sz w:val="28"/>
          <w:szCs w:val="28"/>
        </w:rPr>
        <w:t>Предварительные итоги социально-экономического развития</w:t>
        <w:br/>
        <w:t>Хохловского сельского поселения Саргатского муниципального района Омской области за январь – сентябрь 2023 года и ожидаемые итоги</w:t>
        <w:br/>
        <w:t>социально-экономического развития Хохловского сельского поселения Саргатского муниципального района Омской области за 2023 год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1. Отгружено товаров собственного производства, выполнено работ и услуг собственными силами  на 0,3процента к уровню аналогичного периода 2022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производства сельскохозяйственной продукции в январе – июне 2023 года составил 12,8 млн. рублей или 95,5 процента к уровню аналогичного периода 2022 год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>Объем розничной торговли составил 23,5 млн. рублей или 100 процентов к уровню аналогичного периода 2022 год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номинальная начисленная заработная плата работников организаций Хохловского сельского поселения Саргатского муниципального района Омской области в январе – июле 2023 года составила 24,0 рублей и выросла на 1,1 процента к уровню аналогичного периода предыдущего год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душевые денежные доходы населения </w:t>
      </w:r>
      <w:r>
        <w:rPr>
          <w:rFonts w:eastAsia="Calibri"/>
          <w:color w:val="000000"/>
          <w:sz w:val="28"/>
          <w:szCs w:val="28"/>
        </w:rPr>
        <w:t>в январе – июне 2023 года</w:t>
      </w:r>
      <w:r>
        <w:rPr>
          <w:color w:val="000000"/>
          <w:sz w:val="28"/>
          <w:szCs w:val="28"/>
        </w:rPr>
        <w:t xml:space="preserve"> увеличились на 0,4 процента к аналогичному периоду 2022 год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целях стабилизации ситуации в сфере труда и занятости распоряжением Правительства Омской области от 28 января 2021 года № 4-рп утвержден и реализуется комплекс мер по восстановлению численности занятого населения Омской области в 2022 году. В ежедневном режиме организован мониторинг высвобождения и неполной занятости работников организаций по причине введения ограничительных мероприятий в связи с распространением новой коронавирусной инфекции, посредством анализа информации, размещаемой работодателями на портале "Работа в России"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11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8:13:00Z</dcterms:created>
  <dc:creator>SamLab.ws</dc:creator>
  <dc:description/>
  <cp:keywords/>
  <dc:language>en-US</dc:language>
  <cp:lastModifiedBy>Пользователь</cp:lastModifiedBy>
  <cp:lastPrinted>2018-10-08T09:30:00Z</cp:lastPrinted>
  <dcterms:modified xsi:type="dcterms:W3CDTF">2023-12-05T03:19:00Z</dcterms:modified>
  <cp:revision>76</cp:revision>
  <dc:subject/>
  <dc:title/>
</cp:coreProperties>
</file>